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rPr/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重庆市</w:t>
      </w:r>
      <w:r>
        <w:rPr>
          <w:rFonts w:eastAsia="方正小标宋简体" w:ascii="方正小标宋简体" w:hAnsi="方正小标宋简体"/>
          <w:sz w:val="44"/>
          <w:szCs w:val="44"/>
        </w:rPr>
        <w:t>2018</w:t>
      </w:r>
      <w:r>
        <w:rPr>
          <w:rFonts w:ascii="方正小标宋简体" w:hAnsi="方正小标宋简体" w:eastAsia="方正小标宋简体"/>
          <w:sz w:val="44"/>
          <w:szCs w:val="44"/>
        </w:rPr>
        <w:t>年从优秀村（社区）干部中考试录用公务员职位一览表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tbl>
      <w:tblPr>
        <w:tblW w:w="15087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507"/>
        <w:gridCol w:w="540"/>
        <w:gridCol w:w="900"/>
        <w:gridCol w:w="540"/>
        <w:gridCol w:w="1080"/>
        <w:gridCol w:w="540"/>
        <w:gridCol w:w="1080"/>
        <w:gridCol w:w="6480"/>
        <w:gridCol w:w="1440"/>
      </w:tblGrid>
      <w:tr>
        <w:trPr>
          <w:trHeight w:val="48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招录区县</w:t>
            </w:r>
          </w:p>
        </w:tc>
        <w:tc>
          <w:tcPr>
            <w:tcW w:w="5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招录职位及代码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现场资格审查地址及门牌号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</w:tr>
      <w:tr>
        <w:trPr>
          <w:trHeight w:val="9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标合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综合管理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综合管理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综合管理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代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代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代码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万州区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1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1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万州区人力资源和社会保障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万州区政府大楼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08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室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8258098</w:t>
            </w:r>
          </w:p>
        </w:tc>
      </w:tr>
      <w:tr>
        <w:trPr>
          <w:trHeight w:val="7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黔江区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2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黔江区人力资源和社会保障局公务员管理科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黔江区新城行政服务中心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号楼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308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室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7922162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涪陵区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3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3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涪陵区人力资源和社会保障局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号楼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13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室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涪陵区兴华中路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6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号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7223270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渝中区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渝中区人力资源和社会保障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渝中区和平路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11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号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栋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02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办公室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0331799</w:t>
            </w:r>
          </w:p>
        </w:tc>
      </w:tr>
      <w:tr>
        <w:trPr>
          <w:trHeight w:val="13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大渡口区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50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大渡口区人力资源和社会保障局公务员管理科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大渡口区文体路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26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号区行政中心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08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室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8912151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江北区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60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江北区人力资源和社会保障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江北区建新东路中兴村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号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楼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11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房间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7757315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沙坪坝区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7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沙坪坝区人力资源和社会保障局会议室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沙坪坝区凤天路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号区政府办公大楼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楼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5368202</w:t>
            </w:r>
          </w:p>
        </w:tc>
      </w:tr>
      <w:tr>
        <w:trPr>
          <w:trHeight w:val="13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九龙坡区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8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九龙坡区人力资源和社会保障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九龙坡区科城路留学生创业园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E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栋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23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室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1968936</w:t>
            </w:r>
          </w:p>
        </w:tc>
      </w:tr>
      <w:tr>
        <w:trPr>
          <w:trHeight w:val="10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北碚区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北碚区人力资源和社会保障局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14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室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北碚区云华路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68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号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8866054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 xml:space="preserve">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渝北区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渝北区人力资源和社会保障局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渝北区仙桃街道桂馥大道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号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33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办公室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7816865</w:t>
            </w:r>
          </w:p>
        </w:tc>
      </w:tr>
      <w:tr>
        <w:trPr>
          <w:trHeight w:val="1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巴南区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1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1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巴南区人力资源和社会保障局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8"/>
                <w:szCs w:val="28"/>
              </w:rPr>
              <w:t>（巴南区龙洲湾龙海大道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8"/>
                <w:szCs w:val="28"/>
              </w:rPr>
              <w:t>6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8"/>
                <w:szCs w:val="28"/>
              </w:rPr>
              <w:t>号行政中心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8"/>
                <w:szCs w:val="28"/>
              </w:rPr>
              <w:t>号楼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8"/>
                <w:szCs w:val="28"/>
              </w:rPr>
              <w:t>1715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8"/>
                <w:szCs w:val="28"/>
              </w:rPr>
              <w:t>室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6215428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长寿区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2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长寿区人力资源和社会保障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长寿区桃源大道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号行政中心北楼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12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室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0259961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江津区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3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3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江津区人力资源和社会保障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江津区几江街道小西门大有正街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号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727125147530416</w:t>
            </w:r>
          </w:p>
        </w:tc>
      </w:tr>
      <w:tr>
        <w:trPr>
          <w:trHeight w:val="13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合川区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合川区人力资源和社会保障局公务员科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合川区南津街江城大道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36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号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14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室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2756680</w:t>
            </w:r>
          </w:p>
        </w:tc>
      </w:tr>
      <w:tr>
        <w:trPr>
          <w:trHeight w:val="10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永川区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5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永川区人力资源和社会保障局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永川区人民西路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69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号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楼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29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室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982242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南川区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60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南川区人力资源和社会保障局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01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室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南川区金山大道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1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号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7142046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綦江区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70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90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8"/>
                <w:szCs w:val="28"/>
              </w:rPr>
              <w:t>綦江</w:t>
            </w:r>
            <w:r>
              <w:rPr>
                <w:rFonts w:ascii="仿宋_GB2312" w:hAnsi="仿宋_GB2312" w:cs="宋体;SimSun" w:eastAsia="仿宋_GB2312"/>
                <w:w w:val="90"/>
                <w:kern w:val="0"/>
                <w:sz w:val="28"/>
                <w:szCs w:val="28"/>
              </w:rPr>
              <w:t>区</w:t>
            </w:r>
            <w:r>
              <w:rPr>
                <w:rFonts w:ascii="仿宋_GB2312" w:hAnsi="仿宋_GB2312" w:cs="宋体;SimSun" w:eastAsia="仿宋_GB2312"/>
                <w:w w:val="90"/>
                <w:kern w:val="0"/>
                <w:sz w:val="28"/>
                <w:szCs w:val="28"/>
              </w:rPr>
              <w:t>市民服务中心</w:t>
            </w:r>
            <w:r>
              <w:rPr>
                <w:rFonts w:eastAsia="仿宋_GB2312" w:cs="宋体;SimSun" w:ascii="仿宋_GB2312" w:hAnsi="仿宋_GB2312"/>
                <w:w w:val="90"/>
                <w:kern w:val="0"/>
                <w:sz w:val="28"/>
                <w:szCs w:val="28"/>
              </w:rPr>
              <w:t>A</w:t>
            </w:r>
            <w:r>
              <w:rPr>
                <w:rFonts w:ascii="仿宋_GB2312" w:hAnsi="仿宋_GB2312" w:cs="宋体;SimSun" w:eastAsia="仿宋_GB2312"/>
                <w:w w:val="90"/>
                <w:kern w:val="0"/>
                <w:sz w:val="28"/>
                <w:szCs w:val="28"/>
              </w:rPr>
              <w:t>栋</w:t>
            </w:r>
            <w:r>
              <w:rPr>
                <w:rFonts w:ascii="仿宋_GB2312" w:hAnsi="仿宋_GB2312" w:cs="宋体;SimSun" w:eastAsia="仿宋_GB2312"/>
                <w:w w:val="90"/>
                <w:kern w:val="0"/>
                <w:sz w:val="28"/>
                <w:szCs w:val="28"/>
              </w:rPr>
              <w:t>人力资源和社会保障局</w:t>
            </w:r>
            <w:r>
              <w:rPr>
                <w:rFonts w:eastAsia="仿宋_GB2312" w:cs="宋体;SimSun" w:ascii="仿宋_GB2312" w:hAnsi="仿宋_GB2312"/>
                <w:w w:val="90"/>
                <w:kern w:val="0"/>
                <w:sz w:val="28"/>
                <w:szCs w:val="28"/>
              </w:rPr>
              <w:t>503</w:t>
            </w:r>
            <w:r>
              <w:rPr>
                <w:rFonts w:ascii="仿宋_GB2312" w:hAnsi="仿宋_GB2312" w:cs="宋体;SimSun" w:eastAsia="仿宋_GB2312"/>
                <w:w w:val="90"/>
                <w:kern w:val="0"/>
                <w:sz w:val="28"/>
                <w:szCs w:val="28"/>
              </w:rPr>
              <w:t>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87268707</w:t>
            </w:r>
          </w:p>
        </w:tc>
      </w:tr>
      <w:tr>
        <w:trPr>
          <w:trHeight w:val="11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大足区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8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大足区人力资源和社会保障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大足区棠香街道五星大道中段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76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号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06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室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376753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璧山区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璧山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区人力资源和社会保障局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公务员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8"/>
                <w:szCs w:val="28"/>
              </w:rPr>
              <w:t>（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8"/>
                <w:szCs w:val="28"/>
              </w:rPr>
              <w:t>璧山区璧城街道东林大道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8"/>
                <w:szCs w:val="28"/>
              </w:rPr>
              <w:t>48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8"/>
                <w:szCs w:val="28"/>
              </w:rPr>
              <w:t>号区卫计委一楼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8"/>
                <w:szCs w:val="28"/>
              </w:rPr>
              <w:t>103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8"/>
                <w:szCs w:val="28"/>
              </w:rPr>
              <w:t>室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1407799</w:t>
            </w:r>
          </w:p>
        </w:tc>
      </w:tr>
      <w:tr>
        <w:trPr>
          <w:trHeight w:val="1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铜梁区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铜梁区人力资源和社会保障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铜梁区东城街道中兴东路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989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号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5640258</w:t>
            </w:r>
          </w:p>
        </w:tc>
      </w:tr>
      <w:tr>
        <w:trPr>
          <w:trHeight w:val="1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潼南区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1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1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潼南区人力资源和社会保障局公务员科               （潼南区金佛大道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1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号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10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室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4558997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荣昌区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荣昌区人力资源和社会保障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荣昌区昌州大道中段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75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号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08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室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6773431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开州区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3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3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开州区人力资源和社会保障局公务员管理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开州区汉丰街道月潭街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2-1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号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2218882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梁平区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梁平区人力资源和社会保障局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梁平区行政中心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号楼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19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室）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3224015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武隆区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5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武隆区人力资源和社会保障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武隆区芙蓉中路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5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号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15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室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77728995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城口县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6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城口县人力资源和社会保障局                          （城口县北大街质监大楼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楼公务员科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922593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丰都县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7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丰都县人力资源和社会保障局公务员科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丰都县三合街道商业二路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86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号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05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室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70605626</w:t>
            </w:r>
          </w:p>
        </w:tc>
      </w:tr>
      <w:tr>
        <w:trPr>
          <w:trHeight w:val="16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垫江县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8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垫江县人力资源和社会保障局公务员管理科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垫江县桂阳街道月阳路劳动小区三楼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04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室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74685033</w:t>
            </w:r>
          </w:p>
        </w:tc>
      </w:tr>
      <w:tr>
        <w:trPr>
          <w:trHeight w:val="1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忠县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忠县人力资源和社会保障局公务员管理科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08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室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忠县忠州镇州屏环路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7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号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4232216</w:t>
            </w:r>
          </w:p>
        </w:tc>
      </w:tr>
      <w:tr>
        <w:trPr>
          <w:trHeight w:val="12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云阳县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云阳县人力资源和社会保障局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云阳县双江街道望江大道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919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号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03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室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5128411</w:t>
            </w:r>
          </w:p>
        </w:tc>
      </w:tr>
      <w:tr>
        <w:trPr>
          <w:trHeight w:val="14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奉节县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1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1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奉节县人力资源和社会保障局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奉节县委原办公楼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22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室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6557098</w:t>
            </w:r>
          </w:p>
        </w:tc>
      </w:tr>
      <w:tr>
        <w:trPr>
          <w:trHeight w:val="1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巫山县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2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巫山县人力资源和社会保障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巫山县高唐街道广东中路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05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号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09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室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769262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巫溪县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3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3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巫溪县人力资源和社会保障局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巫溪县马镇坝广场西路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7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号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152787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石柱县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石柱县人力资源和社会保障局公务员管理科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石柱县万安街道都督大道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3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号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16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室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73339406</w:t>
            </w:r>
          </w:p>
        </w:tc>
      </w:tr>
      <w:tr>
        <w:trPr>
          <w:trHeight w:val="16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秀山县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50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秀山县人力资源和社会保障局公务员管理科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秀山县渝秀大道凤凰佳苑商住楼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号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楼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12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室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7667210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彭水县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6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彭水县人力资源和社会保障局公务员科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805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室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彭水县汉葭街道文庙社区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号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78495260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85"/>
              </w:rPr>
            </w:pPr>
            <w:r>
              <w:rPr>
                <w:rFonts w:ascii="仿宋_GB2312" w:hAnsi="仿宋_GB2312" w:cs="宋体;SimSun" w:eastAsia="仿宋_GB2312"/>
                <w:w w:val="85"/>
                <w:kern w:val="0"/>
                <w:sz w:val="28"/>
                <w:szCs w:val="28"/>
              </w:rPr>
              <w:t>万盛经开区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70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万盛经开区人力资源和社会保障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万盛经开区新田路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7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号二楼公管科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8263201</w:t>
            </w:r>
          </w:p>
        </w:tc>
      </w:tr>
    </w:tbl>
    <w:p>
      <w:pPr>
        <w:pStyle w:val="Normal"/>
        <w:rPr>
          <w:w w:val="78"/>
        </w:rPr>
      </w:pPr>
      <w:r>
        <w:rPr>
          <w:w w:val="78"/>
        </w:rPr>
      </w:r>
    </w:p>
    <w:p>
      <w:pPr>
        <w:pStyle w:val="Normal"/>
        <w:rPr>
          <w:w w:val="78"/>
        </w:rPr>
      </w:pPr>
      <w:r>
        <w:rPr>
          <w:w w:val="78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6:56:00Z</dcterms:created>
  <dc:creator>黄远中</dc:creator>
  <dc:description/>
  <cp:keywords/>
  <dc:language>en-US</dc:language>
  <cp:lastModifiedBy>黄远中</cp:lastModifiedBy>
  <dcterms:modified xsi:type="dcterms:W3CDTF">2018-09-17T06:56:00Z</dcterms:modified>
  <cp:revision>2</cp:revision>
  <dc:subject/>
  <dc:title/>
</cp:coreProperties>
</file>