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 w:before="0" w:after="0"/>
        <w:jc w:val="center"/>
        <w:rPr>
          <w:rFonts w:ascii="宋体" w:hAnsi="宋体" w:eastAsia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襄阳市中心医院</w:t>
      </w:r>
    </w:p>
    <w:p>
      <w:pPr>
        <w:pStyle w:val="Normal"/>
        <w:spacing w:lineRule="atLeast" w:line="220" w:before="0" w:after="0"/>
        <w:jc w:val="center"/>
        <w:rPr>
          <w:rFonts w:ascii="宋体" w:hAnsi="宋体" w:eastAsia="宋体" w:cs="宋体"/>
          <w:color w:val="000000"/>
          <w:sz w:val="44"/>
          <w:szCs w:val="44"/>
        </w:rPr>
      </w:pPr>
      <w:r>
        <w:rPr>
          <w:rFonts w:eastAsia="宋体" w:cs="宋体" w:ascii="宋体" w:hAnsi="宋体"/>
          <w:color w:val="000000"/>
          <w:sz w:val="44"/>
          <w:szCs w:val="44"/>
        </w:rPr>
        <w:t>2021</w:t>
      </w:r>
      <w:r>
        <w:rPr>
          <w:rFonts w:ascii="宋体" w:hAnsi="宋体" w:cs="宋体"/>
          <w:color w:val="000000"/>
          <w:sz w:val="44"/>
          <w:szCs w:val="44"/>
        </w:rPr>
        <w:t>年部分编外聘用岗位招聘条件一览表</w:t>
      </w:r>
    </w:p>
    <w:tbl>
      <w:tblPr>
        <w:tblW w:w="1472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70"/>
        <w:gridCol w:w="2025"/>
        <w:gridCol w:w="780"/>
        <w:gridCol w:w="3480"/>
        <w:gridCol w:w="2355"/>
        <w:gridCol w:w="3135"/>
        <w:gridCol w:w="1181"/>
      </w:tblGrid>
      <w:tr>
        <w:trPr>
          <w:trHeight w:val="871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室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20" w:before="0" w:after="2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要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要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要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08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胸外科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术后管理医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学历学位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，有执业医师资格证</w:t>
            </w:r>
            <w:r>
              <w:rPr>
                <w:rStyle w:val="Font11"/>
                <w:sz w:val="22"/>
                <w:szCs w:val="22"/>
                <w:lang w:val="en-US" w:eastAsia="zh-CN" w:bidi="ar"/>
              </w:rPr>
              <w:t>、临床医学专业规培合格证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1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务处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热门诊、院前急救、社区卫生医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学历学位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，</w:t>
            </w:r>
            <w:r>
              <w:rPr>
                <w:rStyle w:val="Font01"/>
                <w:sz w:val="22"/>
                <w:szCs w:val="22"/>
                <w:lang w:val="en-US" w:eastAsia="zh-CN" w:bidi="ar"/>
              </w:rPr>
              <w:t>有执业医师资格证、临床医学专业规培合格证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神科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神科医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精神卫生专业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学历学位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46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体检中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检医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、内科学、外科学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学历学位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有执业医师资格证、临床医学专业规培合格证。有二甲及以上医院工作经验者优先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期临床试验研究中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学历学位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有执业医师资格证、临床医学专业规培合格证。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C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及药物临床试验相关经验者优先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1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殖医学中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学检验技术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学历学位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检验部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验技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学检验技术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学历学位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6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复医学科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复技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运动康复、康复治疗学、针灸推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学历学位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儿科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儿科康复技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运动康复、康复治疗学、针灸推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学历学位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耳鼻喉科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门诊检查技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、耳鼻咽喉及听力专业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学历学位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营养科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营养技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营养与食品卫生、医学营养学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学历学位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医学院校毕业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营养科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助理护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学专业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学历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疼痛科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醉技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麻醉学专业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学历学位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有临床医学专业规培合格证优先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放射影像科（含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磁共振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影像技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学影像学或医学影像技术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学历学位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血管内科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导管室技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学影像学或医学影像技术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学历学位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眼科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学历学位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务处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计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会计、金融、财务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学历学位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建办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土木工程专业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学历学位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4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务处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装饰工程技术、机电工程专业、热能与动力工程专业、土木工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学历学位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17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管理处（含病案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科学与技术、计算机应用、计算机信息管理、软件工程、网络工程、物联网工程、信息工程、信息技术、通信工程、信息管理与信息系统、电子信息工程、数据挖掘分析、信息管理、卫生信息管理、医药信息系统、统计学、图书情报、医院信息管理与信息系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学历学位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往届生两年以上相关工作经验</w:t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处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医学工程，机械设计制造及其自动化，通信工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学历学位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档案室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档案管理员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档案学、图书情报与管理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学历学位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院办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救护车司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专及以上学历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机动车驾驶证；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动车驾驶证年龄可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务处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氧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身体健康，可胜任氧气罐搬运工作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spacing w:lineRule="atLeast" w:line="220" w:before="0" w:after="20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sectPr>
      <w:type w:val="nextPage"/>
      <w:pgSz w:w="16838" w:h="23811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serif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66CC"/>
      <w:u w:val="none"/>
    </w:rPr>
  </w:style>
  <w:style w:type="character" w:styleId="VisitedInternetLink">
    <w:name w:val="FollowedHyperlink"/>
    <w:rPr>
      <w:color w:val="0066CC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定义"/>
    <w:qFormat/>
    <w:rPr>
      <w:i/>
    </w:rPr>
  </w:style>
  <w:style w:type="character" w:styleId="Char">
    <w:name w:val="日期 Char"/>
    <w:qFormat/>
    <w:rPr>
      <w:rFonts w:ascii="Tahoma" w:hAnsi="Tahoma" w:cs="Tahoma"/>
      <w:sz w:val="22"/>
      <w:szCs w:val="22"/>
    </w:rPr>
  </w:style>
  <w:style w:type="character" w:styleId="HTML1">
    <w:name w:val="HTML 代码"/>
    <w:qFormat/>
    <w:rPr>
      <w:rFonts w:ascii="serif;Courier New" w:hAnsi="serif;Courier New" w:eastAsia="serif;Courier New" w:cs="serif;Courier New"/>
      <w:sz w:val="21"/>
      <w:szCs w:val="21"/>
    </w:rPr>
  </w:style>
  <w:style w:type="character" w:styleId="HTML2">
    <w:name w:val="HTML 键盘"/>
    <w:qFormat/>
    <w:rPr>
      <w:rFonts w:ascii="serif;Courier New" w:hAnsi="serif;Courier New" w:eastAsia="serif;Courier New" w:cs="serif;Courier New"/>
      <w:sz w:val="21"/>
      <w:szCs w:val="21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HTML3">
    <w:name w:val="HTML 样本"/>
    <w:qFormat/>
    <w:rPr>
      <w:rFonts w:ascii="serif;Courier New" w:hAnsi="serif;Courier New" w:eastAsia="serif;Courier New" w:cs="serif;Courier New"/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character" w:styleId="Char3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8:37:00Z</dcterms:created>
  <dc:creator>Administrator</dc:creator>
  <dc:description/>
  <dc:language>en-US</dc:language>
  <cp:lastModifiedBy>超</cp:lastModifiedBy>
  <cp:lastPrinted>2020-04-02T08:38:00Z</cp:lastPrinted>
  <dcterms:modified xsi:type="dcterms:W3CDTF">2021-02-05T01:19:47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16</vt:lpwstr>
  </property>
</Properties>
</file>