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黑体" w:hAnsi="黑体" w:cs="黑体" w:eastAsia="黑体"/>
          <w:sz w:val="44"/>
          <w:szCs w:val="44"/>
        </w:rPr>
        <w:t>绍兴市镜湖新区开发集团有限公司招聘岗位及条件详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145"/>
        <w:gridCol w:w="738"/>
        <w:gridCol w:w="8554"/>
        <w:gridCol w:w="1643"/>
        <w:gridCol w:w="1159"/>
      </w:tblGrid>
      <w:tr>
        <w:trPr>
          <w:trHeight w:val="3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岗位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人数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条件要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编制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128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汽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驾驶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黑体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岁及以下；性别：男性；初中及以上文化水平；执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以上机动车驾驶证；具有五年及以上驾龄；退伍军人或绍兴本地人优先考虑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劳务派遣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2098" w:right="2098" w:gutter="0" w:header="851" w:top="158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72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40:00Z</dcterms:created>
  <dc:creator>User</dc:creator>
  <dc:description/>
  <dc:language>en-US</dc:language>
  <cp:lastModifiedBy>lily</cp:lastModifiedBy>
  <cp:lastPrinted>2021-01-30T14:14:00Z</cp:lastPrinted>
  <dcterms:modified xsi:type="dcterms:W3CDTF">2021-02-02T01:11:24Z</dcterms:modified>
  <cp:revision>35</cp:revision>
  <dc:subject/>
  <dc:title>绍兴市越城区（镜湖新区）招商局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