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/>
          <w:b/>
          <w:b/>
          <w:bCs/>
          <w:sz w:val="44"/>
          <w:szCs w:val="44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1</w:t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深圳市慢性病防治中心公开选聘职员岗位表</w:t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tbl>
      <w:tblPr>
        <w:tblW w:w="1305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943"/>
        <w:gridCol w:w="634"/>
        <w:gridCol w:w="716"/>
        <w:gridCol w:w="705"/>
        <w:gridCol w:w="666"/>
        <w:gridCol w:w="601"/>
        <w:gridCol w:w="660"/>
        <w:gridCol w:w="1125"/>
        <w:gridCol w:w="1080"/>
        <w:gridCol w:w="2805"/>
        <w:gridCol w:w="810"/>
        <w:gridCol w:w="750"/>
        <w:gridCol w:w="676"/>
      </w:tblGrid>
      <w:tr>
        <w:trPr>
          <w:trHeight w:val="71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主管单位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岗位属性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拟聘人数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费形式</w:t>
            </w:r>
          </w:p>
        </w:tc>
      </w:tr>
      <w:tr>
        <w:trPr>
          <w:trHeight w:val="114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岗位等级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低专业技术资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与岗位有关的其它条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考生户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考生身份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深圳市卫生健康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深圳市慢性病防治中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床医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技术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十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博士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博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眼科学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A10021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医师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取得博士研究生学历及博士学位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取得医师资格及执业证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.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岁以下，年龄计算截止日期为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日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具有糖尿病性视网膜病变的临床诊疗经历及疗效研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市内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社会人员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财政核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补助</w:t>
            </w:r>
          </w:p>
        </w:tc>
      </w:tr>
    </w:tbl>
    <w:p>
      <w:pPr>
        <w:pStyle w:val="Normal"/>
        <w:ind w:left="1404" w:right="320" w:hanging="1084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418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56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Arial Unicode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1:05:00Z</dcterms:created>
  <dc:creator>潘鹏</dc:creator>
  <dc:description/>
  <dc:language>en-US</dc:language>
  <cp:lastModifiedBy>-young</cp:lastModifiedBy>
  <dcterms:modified xsi:type="dcterms:W3CDTF">2021-01-29T03:5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