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02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6"/>
        <w:gridCol w:w="703"/>
        <w:gridCol w:w="485"/>
        <w:gridCol w:w="456"/>
        <w:gridCol w:w="1668"/>
        <w:gridCol w:w="1121"/>
        <w:gridCol w:w="1346"/>
        <w:gridCol w:w="1464"/>
      </w:tblGrid>
      <w:tr>
        <w:trPr>
          <w:trHeight w:val="288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7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  <w:tc>
          <w:tcPr>
            <w:tcW w:w="4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45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岗位条件和要求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展览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艺术设计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岁及以下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具备美术馆（艺术馆）、博物馆、文化馆、书画院（四者之一）三年及以上工作经历</w:t>
            </w:r>
          </w:p>
        </w:tc>
      </w:tr>
      <w:tr>
        <w:trPr>
          <w:trHeight w:val="45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典藏研究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哲学（中国哲学、美学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文学（中国语言文学、新闻传播学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艺术学（艺术理论学、美术学、设计学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历史学（考古及博物馆学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学位：文物与博物馆、艺术（美术、书法、设计）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岁及以下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毕业于双一流高校、南京艺术学院、八大美院（中央美术学院、中国美术学院、西安美术学院、四川美术学院、鲁迅美术学院、广州美术学院、湖北美术学院、天津美术学院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28:58Z</dcterms:created>
  <dc:creator>Administrator</dc:creator>
  <dc:description/>
  <dc:language>en-US</dc:language>
  <cp:lastModifiedBy>那时花开咖啡馆。</cp:lastModifiedBy>
  <dcterms:modified xsi:type="dcterms:W3CDTF">2021-02-03T04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