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5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708"/>
        <w:gridCol w:w="209"/>
        <w:gridCol w:w="925"/>
        <w:gridCol w:w="709"/>
        <w:gridCol w:w="4073"/>
        <w:gridCol w:w="4574"/>
        <w:gridCol w:w="709"/>
        <w:gridCol w:w="1701"/>
        <w:gridCol w:w="708"/>
      </w:tblGrid>
      <w:tr>
        <w:trPr>
          <w:trHeight w:val="288" w:hRule="atLeast"/>
        </w:trPr>
        <w:tc>
          <w:tcPr>
            <w:tcW w:w="1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方正黑体_GBK" w:hAnsi="方正黑体_GBK" w:eastAsia="方正黑体_GBK" w:cs="方正黑体_GBK"/>
                <w:bCs/>
                <w:sz w:val="33"/>
                <w:szCs w:val="33"/>
              </w:rPr>
            </w:pPr>
            <w:r>
              <w:rPr>
                <w:rFonts w:ascii="方正黑体_GBK" w:hAnsi="方正黑体_GBK" w:cs="方正黑体_GBK" w:eastAsia="方正黑体_GBK"/>
                <w:bCs/>
                <w:sz w:val="33"/>
                <w:szCs w:val="33"/>
              </w:rPr>
              <w:t>附件</w:t>
            </w:r>
          </w:p>
          <w:p>
            <w:pPr>
              <w:pStyle w:val="Normal"/>
              <w:widowControl/>
              <w:textAlignment w:val="center"/>
              <w:rPr>
                <w:rStyle w:val="Font61"/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黑体_GBK" w:cs="方正仿宋_GBK" w:ascii="方正黑体_GBK" w:hAnsi="方正黑体_GBK"/>
                <w:bCs/>
                <w:sz w:val="33"/>
                <w:szCs w:val="33"/>
              </w:rPr>
            </w:r>
          </w:p>
        </w:tc>
        <w:tc>
          <w:tcPr>
            <w:tcW w:w="1339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2"/>
                <w:szCs w:val="32"/>
              </w:rPr>
              <w:t>广安文化旅游发展集团有限公司招聘岗位及任职条件一览表</w:t>
            </w:r>
          </w:p>
        </w:tc>
      </w:tr>
      <w:tr>
        <w:trPr>
          <w:trHeight w:val="2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主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任职资格条件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岗位基本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用工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薪酬待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营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副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旅发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1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大学本科及以上学历，市场营销、房地产开发与管理、房地产经营与管理等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2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年龄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45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岁以下，精通房地产销售管理，同等职位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年以上工作经验，拥有两个类似项目的独立营销操盘经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3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形象良好，沟通能力强，有稳定的客户资源和较高的活动策划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4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市场拓展能力强，具有较强的陌生拜访及挖掘客户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5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工作积极主动，认真负责；有较强的服务意识，善于沟通协调，能够适应高效率的工作环境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6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特别优秀者条件可适当放宽（年龄在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35-45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岁区间可适当放宽学历）。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1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负责市场调研和需求分析，制定销售策略，拟定销售计划和销售预算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2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确定销售目标体系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执行销售任务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3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 xml:space="preserve">控制并管理部门的整体业务发展，并对现场售楼处进行管理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4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 xml:space="preserve">组建销售队伍，开展销售代表的培训，完成公司经营销售目标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5.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 xml:space="preserve">维护并开拓客户，建立经常性联系渠道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面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黑体" w:hAnsi="黑体" w:eastAsia="黑体" w:cs="黑体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46:17Z</dcterms:created>
  <dc:creator>Administrator</dc:creator>
  <dc:description/>
  <dc:language>en-US</dc:language>
  <cp:lastModifiedBy>刘海勇</cp:lastModifiedBy>
  <dcterms:modified xsi:type="dcterms:W3CDTF">2021-02-01T06:4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