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"/>
        <w:gridCol w:w="940"/>
        <w:gridCol w:w="853"/>
        <w:gridCol w:w="540"/>
        <w:gridCol w:w="1195"/>
        <w:gridCol w:w="2488"/>
        <w:gridCol w:w="1872"/>
      </w:tblGrid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岗位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要求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人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专业要求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其他要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宣传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全日制本科及以上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汉语言文学、新闻学等相关专业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以后出生）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两年以上工作经验，有融媒体、报社等相关工作经验者优先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熟练掌握微信公众号使用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,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具有较强的写作能力和沟通协调能力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熟练运用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PS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PPT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WORD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等办公软件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具有三年以上融媒体、报社等相关工作经验者，条件可放宽至本科。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出纳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全日制本科及以上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会计、会计电算化、财务管理等相关专业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以后出生）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拥有会计类初级以上职称或有相关职业资格证书优先考虑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拥有会计类中高级职称或有相关职业资格证书，且具有两年以上出纳、财会相关工作经验者，条件可放宽至本科。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会计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全日制本科及以上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会计、会计电算化、财务管理等相关专业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以后出生）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具有会计从业经验，大型国有企业会计从业经验者优先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拥有会计类中级以上职称或有相关职业资格证书优先考虑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拥有会计类中高级职称或有相关职业资格证书，且具有两年以上出纳、财会相关工作经验者，条件可放宽至本科。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投资专员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全日制本科及以上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财会类、经济类、金融相关专业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以后出生）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具有投资分析、金融、资本运作、房地产项目开发等相关专业知识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有基金、证券行业从业经验者优先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具有基金、证券或相关从业资格证书，且有两年以上相关工作经验者，条件可放宽至本科。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融资专员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全日制本科及以上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财会类、经济类、金融相关专业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以后出生）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具备较强的组织协调、沟通能力，具备全局意识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有银行、基金、证券行业从业经验者优先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具有基金、证券或相关从业资格证书，且有两年以上相关工作经验者，条件可放宽至本科。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人力资源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全日制本科及以上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人力资源管理、工商管理等相关专业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以后出生）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拥有人力资源相关职业资格证书优先考虑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具有人力资源师二级或以上资格证书，且有两年以上人力资源工作经验者，条件可放宽至本科。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信息化管理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全日制本科及以上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计算机科学与技术、信息与计算机科学、大数据、网络工程等相关专业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以后出生）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. 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熟悉信息化管理业务、工作者优先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3. 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两年以上计算机、信息技术、大数据、软件编程等相关工作经验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具有三级或以上计算机等级证书，且有三年以上相关工作经验者，条件可放宽至本科。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资产管理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本科及以上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市场营销、市场策划、商务管理、物业管理等相关专业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.40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以后出生）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三年以上资产运营、管理等相关工作经验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能适应不定期出差；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、有工业园区、科创平台运营经验者优先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招商综合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本科及以上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专业不限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.3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日以后出生）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三年以上产业平台招商引资经验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能适应不定期出差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具有一定的文字写作功底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Style15">
    <w:name w:val="style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42:00Z</dcterms:created>
  <dc:creator>lenovo</dc:creator>
  <dc:description/>
  <dc:language>en-US</dc:language>
  <cp:lastModifiedBy>Administrator</cp:lastModifiedBy>
  <cp:lastPrinted>2020-01-09T16:09:00Z</cp:lastPrinted>
  <dcterms:modified xsi:type="dcterms:W3CDTF">2021-01-30T01:44:21Z</dcterms:modified>
  <cp:revision>36</cp:revision>
  <dc:subject/>
  <dc:title>浙江海事局2019年度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