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br/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2020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年南充市法院系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公开考试录用公务员司法警察职位体能测评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人员名单</w:t>
      </w:r>
    </w:p>
    <w:tbl>
      <w:tblPr>
        <w:tblW w:w="17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613"/>
        <w:gridCol w:w="3131"/>
        <w:gridCol w:w="2649"/>
        <w:gridCol w:w="5027"/>
      </w:tblGrid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位编码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录机关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报考职位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01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阆中市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邓  超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302119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01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阆中市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田  鑫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201019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01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阆中市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满杰斌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204209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06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西充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翟洪平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202027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06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西充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蒋雨何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202126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06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西充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赵彬胜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202607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06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西充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周  颉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400207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11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营山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蒋孟燃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302412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11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营山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张耘醒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304106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11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营山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吴镇西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300408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11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营山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李  诚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401825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11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营山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弋筹胜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200306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11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营山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饶凡鹏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303321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15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蓬安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张  婷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302907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15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蓬安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古  莎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203011</w:t>
            </w:r>
          </w:p>
        </w:tc>
      </w:tr>
      <w:tr>
        <w:trPr/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011115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蓬安县人民法院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陈  曦</w:t>
            </w:r>
          </w:p>
        </w:tc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211103015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7:00Z</dcterms:created>
  <dc:creator>Administrator</dc:creator>
  <dc:description/>
  <dc:language>en-US</dc:language>
  <cp:lastModifiedBy>那时花开咖啡馆。</cp:lastModifiedBy>
  <dcterms:modified xsi:type="dcterms:W3CDTF">2021-01-29T08:2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