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华文中宋;宋体" w:hAnsi="华文中宋;宋体" w:cs="华文中宋;宋体" w:eastAsia="华文中宋;宋体"/>
          <w:b/>
          <w:i w:val="false"/>
          <w:caps w:val="false"/>
          <w:smallCaps w:val="false"/>
          <w:color w:val="E53333"/>
          <w:spacing w:val="0"/>
          <w:kern w:val="0"/>
          <w:sz w:val="44"/>
          <w:szCs w:val="44"/>
          <w:shd w:fill="FFFFFF" w:val="clear"/>
          <w:lang w:val="en-US" w:eastAsia="zh-CN" w:bidi="ar"/>
        </w:rPr>
        <w:t>南充市科学技术局直属事业单位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华文中宋;宋体" w:hAnsi="华文中宋;宋体" w:cs="华文中宋;宋体" w:eastAsia="华文中宋;宋体"/>
          <w:b/>
          <w:i w:val="false"/>
          <w:caps w:val="false"/>
          <w:smallCaps w:val="false"/>
          <w:color w:val="E53333"/>
          <w:spacing w:val="0"/>
          <w:kern w:val="0"/>
          <w:sz w:val="44"/>
          <w:szCs w:val="44"/>
          <w:shd w:fill="FFFFFF" w:val="clear"/>
          <w:lang w:val="en-US" w:eastAsia="zh-CN" w:bidi="ar"/>
        </w:rPr>
        <w:t>公开招聘工作人员考试总成绩及排名公告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180"/>
        <w:ind w:left="0" w:right="0" w:firstLine="629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南充市科学技术局直属事业单位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年下半年公开招聘工作人员各科考试均已经结束，根据《南充市市属事业单位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年下半年公开招聘工作人员公告》的规定，现将考试总成绩及排名公告如下：</w:t>
      </w:r>
    </w:p>
    <w:tbl>
      <w:tblPr>
        <w:tblW w:w="17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1854"/>
        <w:gridCol w:w="1366"/>
        <w:gridCol w:w="820"/>
        <w:gridCol w:w="2498"/>
        <w:gridCol w:w="1308"/>
        <w:gridCol w:w="1678"/>
        <w:gridCol w:w="1210"/>
        <w:gridCol w:w="1698"/>
        <w:gridCol w:w="1464"/>
        <w:gridCol w:w="995"/>
      </w:tblGrid>
      <w:tr>
        <w:trPr/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单位名称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岗位名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姓名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性别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准考证号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笔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成绩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笔试折合成绩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）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面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成绩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面试折合成绩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）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考试总成绩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排名</w:t>
            </w:r>
          </w:p>
        </w:tc>
      </w:tr>
      <w:tr>
        <w:trPr/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南充市生产力促进中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综合科技服务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魏国龙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男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511111102112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80.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40.05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8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41.5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81.55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南充市生产力促进中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综合科技服务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汪金婷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女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511111119262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73.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36.6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82.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41.17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77.77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南充市生产力促进中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综合科技服务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陈  超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男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511111102111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6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34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缺考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/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/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/</w:t>
            </w:r>
          </w:p>
        </w:tc>
      </w:tr>
      <w:tr>
        <w:trPr/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南充市生产力促进中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成果转化服务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何  文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男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511111102071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73.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36.8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85.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42.67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79.47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南充市生产力促进中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成果转化服务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贺南山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男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511111102062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77.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38.65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79.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39.67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78.32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南充市生产力促进中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成果转化服务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谭  飞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男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511111102090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72.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36.05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78.6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39.34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75.39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3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9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                    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9403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9403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9403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南充市科学技术局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9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                             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9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8:00Z</dcterms:created>
  <dc:creator>Administrator</dc:creator>
  <dc:description/>
  <dc:language>en-US</dc:language>
  <cp:lastModifiedBy>那时花开咖啡馆。</cp:lastModifiedBy>
  <dcterms:modified xsi:type="dcterms:W3CDTF">2021-01-29T08:2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