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3" w:before="30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1529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15293"/>
          <w:spacing w:val="0"/>
          <w:sz w:val="36"/>
          <w:szCs w:val="36"/>
          <w:shd w:fill="FFFFFF" w:val="clear"/>
        </w:rPr>
        <w:t>上海市现代流通学校拟聘人员公示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2021-01-29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我单位根据《上海市事业单位公开招聘人员办法》（沪人社规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的要求，拟录以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9"/>
        <w:gridCol w:w="1149"/>
        <w:gridCol w:w="1053"/>
        <w:gridCol w:w="1245"/>
        <w:gridCol w:w="862"/>
        <w:gridCol w:w="766"/>
        <w:gridCol w:w="1628"/>
        <w:gridCol w:w="862"/>
      </w:tblGrid>
      <w:tr>
        <w:trPr>
          <w:trHeight w:val="510" w:hRule="atLeast"/>
        </w:trPr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16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毕业院校或原工作单位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855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牛梦莹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现代流通学校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英语教师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百联集团有限公司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陈雯君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现代流通学校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安检教师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百联集团有限公司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延锋汽车饰件系统有限公司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孙旻越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现代流通学校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动漫教师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百联集团有限公司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宝山人力资源有限公司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17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应 民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现代流通学校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电子信息管理员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百联集团有限公司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大学本科毕业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百联集团股份有限公司百货事业部品牌招商部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陈 月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现代流通学校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体育教师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百联集团有限公司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大学本科毕业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学士学位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宝山人力资源有限公司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监督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举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21-56134954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公示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上海市现代流通学校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36:58Z</dcterms:created>
  <dc:creator>Administrator</dc:creator>
  <dc:description/>
  <dc:language>en-US</dc:language>
  <cp:lastModifiedBy>那时花开咖啡馆。</cp:lastModifiedBy>
  <dcterms:modified xsi:type="dcterms:W3CDTF">2021-01-29T08:3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