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招聘岗位任职条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890"/>
        <w:gridCol w:w="810"/>
        <w:gridCol w:w="1811"/>
        <w:gridCol w:w="3685"/>
        <w:gridCol w:w="572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职位代码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岗位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招聘人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专业要求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岗位要求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考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方式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01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综合管理人员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中国语言文学类、新闻传播学类、公共管理类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年龄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 xml:space="preserve">周岁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(198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日（含）及以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学历：全日制本科及以上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性别：不限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熟悉运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Wor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等办公软件，具有较强的沟通和表达能力，有一定的组织协调能力、文字能力和口头表达能力。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笔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+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面试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02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交通运输管理人员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法学类、工商管理类、电商物流类、交通运输综合管理类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1.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年龄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 xml:space="preserve">周岁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(198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日（含）及以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 xml:space="preserve">2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学历：全日制本科及以上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 xml:space="preserve">3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性别：不限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熟悉运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Word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  <w:t>等办公软件，具有较强的沟通和表达能力，有一定的组织协调能力、文字能力和口头表达能力。</w:t>
            </w:r>
          </w:p>
        </w:tc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7"/>
                <w:szCs w:val="27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　　注：以上资格条件所要求专业类别参照《福建省机关事业单位招考专业指导目录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年）》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46:28Z</dcterms:created>
  <dc:creator>Administrator</dc:creator>
  <dc:description/>
  <dc:language>en-US</dc:language>
  <cp:lastModifiedBy>那时花开咖啡馆。</cp:lastModifiedBy>
  <dcterms:modified xsi:type="dcterms:W3CDTF">2021-01-28T01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