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28"/>
        <w:gridCol w:w="1056"/>
        <w:gridCol w:w="2280"/>
        <w:gridCol w:w="1848"/>
        <w:gridCol w:w="1068"/>
        <w:gridCol w:w="1308"/>
        <w:gridCol w:w="1056"/>
        <w:gridCol w:w="564"/>
        <w:gridCol w:w="612"/>
        <w:gridCol w:w="840"/>
      </w:tblGrid>
      <w:tr>
        <w:trPr>
          <w:trHeight w:val="880" w:hRule="atLeast"/>
        </w:trPr>
        <w:tc>
          <w:tcPr>
            <w:tcW w:w="11160" w:type="dxa"/>
            <w:gridSpan w:val="10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下半年金洞管理区事业单位公开招聘入围体检名单</w:t>
            </w:r>
          </w:p>
        </w:tc>
      </w:tr>
      <w:tr>
        <w:trPr>
          <w:trHeight w:val="93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序号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姓名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报考单位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报考岗位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笔试成绩折算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面试成绩折算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最终得分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最终排名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是否入围体检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席瑶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乡镇卫生院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2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4.1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杨婵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乡镇卫生院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1.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2.8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刘家鹏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湿管局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8.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1.9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熊六玲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湿管局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7.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3.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0.4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赵子胜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3.5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周谊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0.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7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3.4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彭林潇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国核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财务专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6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4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8.6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吴懋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国核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财务专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4.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3.3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7.7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邓亚玲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国核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财务专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3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3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5.5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厉蕴琦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国核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财务专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1.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3.05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4.7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蒋智敏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森管局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林业专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0.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2.2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孙钰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森管局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林业专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9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0.9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邓粤慧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卫生院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2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0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4.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曹牡丹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卫生院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0.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0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2.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杨前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卫生院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9.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3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2.1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袁书琼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卫生院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6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5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7.7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姜平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森管局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0.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2.6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姚本刚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森管局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综合管理人员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9.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1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1.69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陈林啸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社保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社保与救助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1.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5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4.4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刘苏宝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社保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社保与救助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8.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8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80.1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谢贤鹏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社保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社保与救助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6.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9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9.7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陈宏劼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社保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社保与救助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7.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3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9.4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邓志英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社保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社保与救助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6.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6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9.4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唐海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区社保中心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社保与救助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6.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0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8.8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吕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9.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2.0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周流云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6.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0.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6.7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奉艳姣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4.7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奉滨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3.8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陈小露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.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8.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1.3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许捷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晒北滩瑶族乡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6.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2.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58.3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奉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其他乡镇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8.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4.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72.5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奉芳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其他乡镇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6.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1.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8.3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于明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其他乡镇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4.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9.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3.7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张姣玲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其他乡镇幼儿园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幼儿教师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33.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29.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63.5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否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35353"/>
                <w:spacing w:val="0"/>
                <w:sz w:val="32"/>
                <w:szCs w:val="32"/>
              </w:rPr>
              <w:t>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3535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3535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 </w:t>
      </w:r>
    </w:p>
    <w:p>
      <w:pPr>
        <w:pStyle w:val="Normal"/>
        <w:keepNext w:val="false"/>
        <w:keepLines w:val="false"/>
        <w:widowControl/>
        <w:spacing w:lineRule="atLeast" w:line="360" w:before="256" w:after="28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3535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3535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26T02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