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0" w:type="dxa"/>
        <w:jc w:val="left"/>
        <w:tblInd w:w="0" w:type="dxa"/>
        <w:tblLayout w:type="fixed"/>
        <w:tblCellMar>
          <w:top w:w="0" w:type="dxa"/>
          <w:left w:w="0" w:type="dxa"/>
          <w:bottom w:w="0" w:type="dxa"/>
          <w:right w:w="0" w:type="dxa"/>
        </w:tblCellMar>
      </w:tblPr>
      <w:tblGrid>
        <w:gridCol w:w="620"/>
        <w:gridCol w:w="2048"/>
        <w:gridCol w:w="1024"/>
        <w:gridCol w:w="1033"/>
        <w:gridCol w:w="1077"/>
        <w:gridCol w:w="982"/>
        <w:gridCol w:w="631"/>
        <w:gridCol w:w="1007"/>
        <w:gridCol w:w="1038"/>
        <w:gridCol w:w="746"/>
        <w:gridCol w:w="744"/>
      </w:tblGrid>
      <w:tr>
        <w:trPr>
          <w:trHeight w:val="1140" w:hRule="atLeast"/>
        </w:trPr>
        <w:tc>
          <w:tcPr>
            <w:tcW w:w="10950" w:type="dxa"/>
            <w:gridSpan w:val="11"/>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事业单位</w:t>
            </w:r>
            <w:r>
              <w:rPr>
                <w:rFonts w:eastAsia="微软雅黑" w:cs="微软雅黑" w:ascii="微软雅黑" w:hAnsi="微软雅黑"/>
                <w:i w:val="false"/>
                <w:caps w:val="false"/>
                <w:smallCaps w:val="false"/>
                <w:color w:val="000000"/>
                <w:spacing w:val="0"/>
                <w:kern w:val="0"/>
                <w:sz w:val="22"/>
                <w:szCs w:val="22"/>
                <w:lang w:val="en-US" w:eastAsia="zh-CN" w:bidi="ar"/>
              </w:rPr>
              <w:t>2020</w:t>
            </w:r>
            <w:r>
              <w:rPr>
                <w:rFonts w:ascii="微软雅黑" w:hAnsi="微软雅黑" w:cs="微软雅黑" w:eastAsia="微软雅黑"/>
                <w:i w:val="false"/>
                <w:caps w:val="false"/>
                <w:smallCaps w:val="false"/>
                <w:color w:val="000000"/>
                <w:spacing w:val="0"/>
                <w:kern w:val="0"/>
                <w:sz w:val="22"/>
                <w:szCs w:val="22"/>
                <w:lang w:val="en-US" w:eastAsia="zh-CN" w:bidi="ar"/>
              </w:rPr>
              <w:t>年下半年考核招聘高层次和急需紧缺专业人才面试成绩及进入体检人员名单</w:t>
            </w:r>
          </w:p>
        </w:tc>
      </w:tr>
      <w:tr>
        <w:trPr>
          <w:trHeight w:val="5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序号</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报考单位</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岗位名称</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岗位类别</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岗位代码</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姓名</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性别</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出生年月</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面试成绩</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排名</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备注</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宜宾南溪经济开发区管理委员会企业服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办公室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谭秀梅</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6.9</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宜宾南溪经济开发区管理委员会企业服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办公室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黄祖彬</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6.04</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4.3</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宜宾南溪经济开发区管理委员会企业服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办公室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刘小兰</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1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3.8</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宜宾南溪经济开发区管理委员会企业服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办公室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陈莎</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05</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3.6</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宜宾南溪经济开发区管理委员会企业服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办公室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伍琼</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05</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3</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6</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宜宾南溪经济开发区管理委员会企业服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办公室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陈太平</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3.08</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2.2</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6</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7</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宜宾南溪经济开发区管理委员会企业服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办公室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胡国宇</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6.0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2.2</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7</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宜宾南溪经济开发区管理委员会企业服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办公室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谢涛</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7.0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1.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9</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宜宾南溪经济开发区管理委员会企业服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办公室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王秋萍</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08</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1.3</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9</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0</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宜宾南溪经济开发区管理委员会企业服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办公室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周树波</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09</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1.2</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0</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1</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宜宾南溪经济开发区管理委员会企业服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办公室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李茂兰</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0.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2</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宜宾南溪经济开发区管理委员会企业服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办公室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罗勤</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1.09</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79.6</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2</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3</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宜宾南溪经济开发区管理委员会企业服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办公室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胥莲曾籍</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12</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缺考</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4</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宜宾南溪经济开发区管理委员会企业服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办公室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彭碧</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10</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缺考</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5</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建设工程质量安全监督站</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建设工程质量安全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喻杰</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86.10</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6</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6</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建设工程质量安全监督站</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建设工程质量安全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赵川</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88.03</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3.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7</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建设工程质量安全监督站</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建设工程质量安全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刘伯涛</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3.03</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3</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8</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建设工程质量安全监督站</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建设工程质量安全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王芬</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81.09</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2.2</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建设工程质量安全监督站</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建设工程质量安全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胡阳</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6.04</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2.2</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建设工程质量安全监督站</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建设工程质量安全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吴杰</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2.09</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2</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6</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1</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建设工程质量安全监督站</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建设工程质量安全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魏伟</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0.07</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1.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7</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2</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建设工程质量安全监督站</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建设工程质量安全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徐正</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86.08</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1</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3</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建设工程质量安全监督站</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建设工程质量安全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罗洪</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2.0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0.9</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9</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4</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建设工程质量安全监督站</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建设工程质量安全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王坤云</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08</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0.7</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0</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5</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建设工程质量安全监督站</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建设工程质量安全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刘鑫</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84.1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79</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6</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建设工程质量安全监督站</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建设工程质量安全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亢光凤</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84.02</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78.8</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2</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7</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河湖管理处</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程技术人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3</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李虹儒</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7.0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5.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8</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河湖管理处</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程技术人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3</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李福鑫</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08</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3.2</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9</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水土保持监督管理站</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程技术人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4</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黄璜</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12</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6</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0</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水土保持监督管理站</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程技术人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4</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陶吉杨</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6.12</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3.6</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1</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财政投资评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5</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杨敏</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1.06</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2.8</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2</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财政投资评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5</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周安平</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0.07</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1.8</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3</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财政投资评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5</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曾琴</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0.10</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1.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4</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财政投资评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5</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吴英</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86.09</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0.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5</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财政投资评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5</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李夏</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89.05</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77.8</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6</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投资审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6</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刘婧姣</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05</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7.6</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7</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投资审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6</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罗之翔</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09</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2</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8</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投资审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6</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王镜</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88.04</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1.8</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9</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投资审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6</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李进</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0.0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1.6</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0</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投资审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6</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范磊</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6.08</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1.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1</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投资审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6</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陈莉</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0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1.2</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6</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2</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投资审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6</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张洁馨</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08</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0.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7</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3</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投资审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6</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曾俊涛</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6.05</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缺考</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4</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投资审计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6</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黎婉清</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09</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缺考</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5</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工业发展和现代服务业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管理</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7</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李兵</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2.03</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6</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工业发展和现代服务业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管理</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7</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胡中海</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89.1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2.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7</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工业发展和现代服务业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管理</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7</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程冯云</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0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缺考</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8</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南溪区工业发展和现代服务业中心</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工作员</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管理</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07</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郑连强</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0.05</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缺考</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9</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宜宾市中西医结合医院</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心血管内科医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0</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沈学杨</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77.06</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5.2</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0</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物理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李敏</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08</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6</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1</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物理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李玉春</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6.02</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5.8</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2</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物理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吴浪</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6.05</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5.8</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3</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物理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胡浪</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87.06</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3</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4</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物理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1</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刘建成</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7.1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1.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5</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化学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余佳莉</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08</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7</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6</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化学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肖璐璐</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1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5</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7</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化学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2</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赵磊</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10</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2.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8</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政治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3</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皮婉婷</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08</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7.6</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9</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政治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3</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邱梦婷</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9.0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60</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政治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3</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江兰</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07</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2</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61</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政治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3</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王芳芳</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88.05</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缺考</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62</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历史老师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4</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卢秋红</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1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8.2</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63</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历史老师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4</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陈凯</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1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4.4</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64</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历史老师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4</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刘安洪</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6</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3.8</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65</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历史老师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4</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郭正宇</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0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1.2</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66</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历史老师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4</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权丽华</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5.01</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0.8</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5</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67</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地理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5</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刘南川</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89.07</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7</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进入体检</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68</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地理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5</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丁翠兰</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08</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6.8</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69</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地理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5</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谢何琴</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女</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89.07</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4.8</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3</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70</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地理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5</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何枳葳</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4.07</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80</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4</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r>
      <w:tr>
        <w:trPr>
          <w:trHeight w:val="740" w:hRule="atLeast"/>
        </w:trPr>
        <w:tc>
          <w:tcPr>
            <w:tcW w:w="620"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71</w:t>
            </w:r>
          </w:p>
        </w:tc>
        <w:tc>
          <w:tcPr>
            <w:tcW w:w="204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四川省宜宾市南溪第一中学校</w:t>
            </w:r>
          </w:p>
        </w:tc>
        <w:tc>
          <w:tcPr>
            <w:tcW w:w="102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高中地理教师</w:t>
            </w:r>
          </w:p>
        </w:tc>
        <w:tc>
          <w:tcPr>
            <w:tcW w:w="1033"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专业技术</w:t>
            </w:r>
          </w:p>
        </w:tc>
        <w:tc>
          <w:tcPr>
            <w:tcW w:w="107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20202815</w:t>
            </w:r>
          </w:p>
        </w:tc>
        <w:tc>
          <w:tcPr>
            <w:tcW w:w="982"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张大虎</w:t>
            </w:r>
          </w:p>
        </w:tc>
        <w:tc>
          <w:tcPr>
            <w:tcW w:w="631"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男</w:t>
            </w:r>
          </w:p>
        </w:tc>
        <w:tc>
          <w:tcPr>
            <w:tcW w:w="1007"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1990.05</w:t>
            </w:r>
          </w:p>
        </w:tc>
        <w:tc>
          <w:tcPr>
            <w:tcW w:w="1038"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6"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lang w:val="en-US" w:eastAsia="zh-CN" w:bidi="ar"/>
              </w:rPr>
              <w:t> </w:t>
            </w:r>
          </w:p>
        </w:tc>
        <w:tc>
          <w:tcPr>
            <w:tcW w:w="744" w:type="dxa"/>
            <w:tcBorders/>
            <w:shd w:fill="FFFFFF" w:val="clear"/>
            <w:vAlign w:val="center"/>
          </w:tcPr>
          <w:p>
            <w:pPr>
              <w:pStyle w:val="Normal"/>
              <w:keepNext w:val="false"/>
              <w:keepLines w:val="false"/>
              <w:widowControl/>
              <w:ind w:left="0" w:hanging="0"/>
              <w:jc w:val="left"/>
              <w:rPr>
                <w:rFonts w:ascii="微软雅黑" w:hAnsi="微软雅黑" w:eastAsia="微软雅黑" w:cs="微软雅黑"/>
                <w:i w:val="false"/>
                <w:i w:val="false"/>
                <w:caps w:val="false"/>
                <w:smallCaps w:val="false"/>
                <w:color w:val="000000"/>
                <w:spacing w:val="0"/>
                <w:sz w:val="22"/>
                <w:szCs w:val="22"/>
              </w:rPr>
            </w:pPr>
            <w:r>
              <w:rPr>
                <w:rFonts w:ascii="微软雅黑" w:hAnsi="微软雅黑" w:cs="微软雅黑" w:eastAsia="微软雅黑"/>
                <w:i w:val="false"/>
                <w:caps w:val="false"/>
                <w:smallCaps w:val="false"/>
                <w:color w:val="000000"/>
                <w:spacing w:val="0"/>
                <w:kern w:val="0"/>
                <w:sz w:val="22"/>
                <w:szCs w:val="22"/>
                <w:lang w:val="en-US" w:eastAsia="zh-CN" w:bidi="ar"/>
              </w:rPr>
              <w:t>缺考</w:t>
            </w:r>
          </w:p>
        </w:tc>
      </w:tr>
    </w:tbl>
    <w:p>
      <w:pPr>
        <w:pStyle w:val="Normal"/>
        <w:keepNext w:val="false"/>
        <w:keepLines w:val="false"/>
        <w:widowControl/>
        <w:shd w:fill="FFFFFF" w:val="clear"/>
        <w:spacing w:lineRule="atLeast" w:line="520" w:before="280" w:after="280"/>
        <w:ind w:left="0" w:righ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kern w:val="0"/>
          <w:sz w:val="22"/>
          <w:szCs w:val="22"/>
          <w:shd w:fill="FFFFFF" w:val="clear"/>
          <w:lang w:val="en-US" w:eastAsia="zh-CN" w:bidi="ar"/>
        </w:rPr>
        <w:t> </w:t>
      </w:r>
    </w:p>
    <w:p>
      <w:pPr>
        <w:pStyle w:val="Normal"/>
        <w:keepNext w:val="false"/>
        <w:keepLines w:val="false"/>
        <w:widowControl/>
        <w:spacing w:lineRule="atLeast" w:line="360" w:before="256" w:after="280"/>
        <w:ind w:left="0" w:right="0" w:hanging="0"/>
        <w:jc w:val="left"/>
        <w:rPr>
          <w:rFonts w:ascii="微软雅黑" w:hAnsi="微软雅黑" w:eastAsia="微软雅黑" w:cs="微软雅黑"/>
          <w:i w:val="false"/>
          <w:i w:val="false"/>
          <w:caps w:val="false"/>
          <w:smallCaps w:val="false"/>
          <w:color w:val="000000"/>
          <w:spacing w:val="0"/>
          <w:sz w:val="22"/>
          <w:szCs w:val="22"/>
        </w:rPr>
      </w:pPr>
      <w:r>
        <w:rPr>
          <w:rFonts w:eastAsia="微软雅黑" w:cs="微软雅黑" w:ascii="微软雅黑" w:hAnsi="微软雅黑"/>
          <w:i w:val="false"/>
          <w:caps w:val="false"/>
          <w:smallCaps w:val="false"/>
          <w:color w:val="000000"/>
          <w:spacing w:val="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1-26T01:4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