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7"/>
        <w:gridCol w:w="690"/>
        <w:gridCol w:w="4020"/>
        <w:gridCol w:w="750"/>
        <w:gridCol w:w="750"/>
        <w:gridCol w:w="1830"/>
        <w:gridCol w:w="1102"/>
        <w:gridCol w:w="3183"/>
        <w:gridCol w:w="219"/>
        <w:gridCol w:w="3402"/>
        <w:gridCol w:w="3402"/>
        <w:gridCol w:w="3402"/>
        <w:gridCol w:w="3402"/>
        <w:gridCol w:w="3402"/>
      </w:tblGrid>
      <w:tr>
        <w:trPr>
          <w:trHeight w:val="624" w:hRule="atLeast"/>
        </w:trPr>
        <w:tc>
          <w:tcPr>
            <w:tcW w:w="1420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highlight w:val="non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附 件 ：  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sz w:val="40"/>
                <w:szCs w:val="40"/>
              </w:rPr>
              <w:t xml:space="preserve"> 苏州相城文化旅游发展有限公司招聘人员岗位简介表</w:t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</w:tr>
      <w:tr>
        <w:trPr>
          <w:trHeight w:val="312" w:hRule="atLeast"/>
        </w:trPr>
        <w:tc>
          <w:tcPr>
            <w:tcW w:w="1420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2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申报单位（盖章）：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color w:val="000000"/>
                <w:sz w:val="40"/>
                <w:szCs w:val="40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苏州相城文化旅游发展有限公司      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02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日</w:t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介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籍</w:t>
            </w: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要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要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要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要求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47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讲解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负责为游客导游、讲解、介绍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场馆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文化；耐心解答游客的问询、协助处理讲解中遇到的问题；提醒游客注意安全，检查随队人员数及其他安全情况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苏州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本科及以上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 w:bidi="ar"/>
              </w:rPr>
              <w:t>中文文秘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 w:bidi="ar"/>
              </w:rPr>
              <w:t>公共管理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周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以下，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能熟练掌握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"/>
              </w:rPr>
              <w:t>普通话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，可与游客流利沟通；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良好的人际交往能力和沟通能力；耐心细致，责任心强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有良好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服务意识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团队精神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FFFFFF" w:val="clear"/>
              </w:rPr>
              <w:t>博物馆工作或讲解主持从业经验者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优先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工作地点：御窑金砖博物馆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264" w:hRule="atLeast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等线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等线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  <w:tab w:val="left" w:pos="1660" w:leader="none"/>
          <w:tab w:val="left" w:pos="2220" w:leader="none"/>
          <w:tab w:val="left" w:pos="2780" w:leader="none"/>
          <w:tab w:val="left" w:pos="3340" w:leader="none"/>
          <w:tab w:val="left" w:pos="3900" w:leader="none"/>
          <w:tab w:val="left" w:pos="4460" w:leader="none"/>
          <w:tab w:val="left" w:pos="5020" w:leader="none"/>
          <w:tab w:val="left" w:pos="5580" w:leader="none"/>
          <w:tab w:val="left" w:pos="7420" w:leader="none"/>
          <w:tab w:val="left" w:pos="7980" w:leader="none"/>
        </w:tabs>
        <w:jc w:val="left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注：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、“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>3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周岁及以下”：即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</w:rPr>
        <w:t>19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86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日及以后出生；</w:t>
      </w:r>
    </w:p>
    <w:p>
      <w:pPr>
        <w:pStyle w:val="Normal"/>
        <w:spacing w:lineRule="exact" w:line="440"/>
        <w:ind w:firstLine="560"/>
        <w:rPr/>
      </w:pPr>
      <w:r>
        <w:rPr>
          <w:rFonts w:eastAsia="黑体" w:cs="黑体" w:ascii="黑体" w:hAnsi="黑体"/>
          <w:b w:val="false"/>
          <w:bCs/>
          <w:color w:val="000000"/>
          <w:sz w:val="28"/>
          <w:szCs w:val="28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>、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户籍迁入时间截止到简章发布之日（即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</w:rPr>
        <w:t>202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eastAsia="黑体" w:cs="黑体" w:ascii="黑体" w:hAnsi="黑体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26</w:t>
      </w:r>
      <w:r>
        <w:rPr>
          <w:rFonts w:ascii="黑体" w:hAnsi="黑体" w:cs="黑体" w:eastAsia="黑体"/>
          <w:b w:val="false"/>
          <w:bCs/>
          <w:color w:val="000000"/>
          <w:kern w:val="0"/>
          <w:sz w:val="28"/>
          <w:szCs w:val="28"/>
          <w:shd w:fill="FFFFFF" w:val="clear"/>
        </w:rPr>
        <w:t>日）。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712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F88BF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Qowtfont2">
    <w:name w:val="qowt-fon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35:00Z</dcterms:created>
  <dc:creator>Dell</dc:creator>
  <dc:description/>
  <dc:language>en-US</dc:language>
  <cp:lastModifiedBy>WPS_1528189515</cp:lastModifiedBy>
  <cp:lastPrinted>2019-10-10T13:52:00Z</cp:lastPrinted>
  <dcterms:modified xsi:type="dcterms:W3CDTF">2021-01-25T07:28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