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7"/>
        <w:gridCol w:w="690"/>
        <w:gridCol w:w="4020"/>
        <w:gridCol w:w="750"/>
        <w:gridCol w:w="750"/>
        <w:gridCol w:w="1830"/>
        <w:gridCol w:w="1102"/>
        <w:gridCol w:w="3183"/>
        <w:gridCol w:w="219"/>
        <w:gridCol w:w="3402"/>
        <w:gridCol w:w="3402"/>
        <w:gridCol w:w="3402"/>
        <w:gridCol w:w="3402"/>
        <w:gridCol w:w="3402"/>
      </w:tblGrid>
      <w:tr>
        <w:trPr>
          <w:trHeight w:val="624" w:hRule="atLeast"/>
        </w:trPr>
        <w:tc>
          <w:tcPr>
            <w:tcW w:w="1420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附 件 ：  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0"/>
                <w:szCs w:val="40"/>
              </w:rPr>
              <w:t>苏州市相城文化传媒有限公司招聘人员岗位简介表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>
          <w:trHeight w:val="312" w:hRule="atLeast"/>
        </w:trPr>
        <w:tc>
          <w:tcPr>
            <w:tcW w:w="1420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2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 xml:space="preserve">申报单位（盖章）：苏州市相城文化传媒有限公司  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介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要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要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要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6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融媒专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pacing w:val="15"/>
                <w:sz w:val="20"/>
                <w:szCs w:val="20"/>
                <w:shd w:fill="FFFFFF" w:val="clear"/>
              </w:rPr>
              <w:t>围绕公司业务负责广告、展览、活动以及其他市场推广活动的具体实施；完成对公司项目及其他对外宣传资料的内容撰写，文字校对、更新；搭建与媒体、供应商等服务商的沟通平台，便于各项市场推广活动的开展；协助上级进行公司市场战略规划及制定公司年度市场总体工作计划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中文文秘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艺术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周岁及以下，具备较强的文字撰写能力；具有丰富的新媒体运营经验，熟练掌握新媒体编辑平台；熟悉传媒行业运营模式，对媒体融合有一定的理解和分析力；具有良好的心理素质和较强的工作责任心；服从领导分配的任务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3406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融媒经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pacing w:val="15"/>
                <w:sz w:val="20"/>
                <w:szCs w:val="20"/>
                <w:shd w:fill="FFFFFF" w:val="clear"/>
              </w:rPr>
              <w:t>围绕公司业务负责广告、展览、活动以及其他市场推广活动的具体实施；完成对公司项目及其他对外宣传资料的内容撰写，文字校对、更新；搭建与媒体、供应商等服务商的沟通平台，便于各项市场推广活动的开展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专业不限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45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周岁及以下，具备较强的文字撰写能力；熟悉传媒行业运营模式，对媒体融合有一定的理解和分析力，具备一定的市场洞察能力；具有良好的团队合作精神，优秀的沟通能力，较好的自我管理能力；具有良好的心理素质和较强的工作责任心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3406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行政专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负责公司招聘、员工关系、培训等人事相关模块的工作；负责日常办公方面的行政服务工作，包括来访人员的接待、会务会议安排、日常文档的整理归档、各种通知的发布与传达等；负责办公用品的申购、管理和发放、盘点等工作；负责后勤服务管理，包括车辆管理、办公室日常管理、差旅管理等；完成上级交办的其他工作任务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bidi="ar"/>
              </w:rPr>
              <w:t>中文文秘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艺术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bidi="ar"/>
              </w:rPr>
              <w:t>周岁及以下，熟悉日常办公行政服务要求以及后勤服务管理流程；具有良好的沟通与协调能力；具有一定的计划与执行能力；良好的口头及书面表达能力；熟练使用各类办公软件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2"/>
                <w:szCs w:val="22"/>
                <w:highlight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 w:bidi="ar"/>
              </w:rPr>
            </w:r>
          </w:p>
        </w:tc>
      </w:tr>
      <w:tr>
        <w:trPr>
          <w:trHeight w:val="264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等线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  <w:tab w:val="left" w:pos="1660" w:leader="none"/>
          <w:tab w:val="left" w:pos="2220" w:leader="none"/>
          <w:tab w:val="left" w:pos="2780" w:leader="none"/>
          <w:tab w:val="left" w:pos="3340" w:leader="none"/>
          <w:tab w:val="left" w:pos="3900" w:leader="none"/>
          <w:tab w:val="left" w:pos="4460" w:leader="none"/>
          <w:tab w:val="left" w:pos="5020" w:leader="none"/>
          <w:tab w:val="left" w:pos="5580" w:leader="none"/>
          <w:tab w:val="left" w:pos="7420" w:leader="none"/>
          <w:tab w:val="left" w:pos="7980" w:leader="none"/>
        </w:tabs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注：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、“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3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周岁及以下”：即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8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日及以后出生；</w:t>
      </w:r>
    </w:p>
    <w:p>
      <w:pPr>
        <w:pStyle w:val="Normal"/>
        <w:spacing w:lineRule="exact" w:line="440"/>
        <w:ind w:firstLine="560"/>
        <w:rPr/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户籍迁入时间截止到简章发布之日（即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</w:rPr>
        <w:t>202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日）。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712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Qowtfont2">
    <w:name w:val="qowt-font2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5:00Z</dcterms:created>
  <dc:creator>Dell</dc:creator>
  <dc:description/>
  <dc:language>en-US</dc:language>
  <cp:lastModifiedBy>WPS_1528189515</cp:lastModifiedBy>
  <cp:lastPrinted>2019-10-10T13:52:00Z</cp:lastPrinted>
  <dcterms:modified xsi:type="dcterms:W3CDTF">2021-01-26T03:2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