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_GBK;黑体"/>
          <w:sz w:val="36"/>
        </w:rPr>
        <w:t>公开招聘工作人员报名</w:t>
      </w:r>
      <w:r>
        <w:rPr/>
        <w:t>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17"/>
        <w:gridCol w:w="345"/>
        <w:gridCol w:w="734"/>
        <w:gridCol w:w="344"/>
        <w:gridCol w:w="736"/>
        <w:gridCol w:w="484"/>
        <w:gridCol w:w="596"/>
        <w:gridCol w:w="484"/>
        <w:gridCol w:w="422"/>
        <w:gridCol w:w="836"/>
        <w:gridCol w:w="437"/>
        <w:gridCol w:w="1428"/>
      </w:tblGrid>
      <w:tr>
        <w:trPr>
          <w:trHeight w:val="63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政治面貌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健康状况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婚姻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现工作单位及职务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任现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业技术职称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况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rFonts w:eastAsia="楷体_GB2312"/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育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毕业院校系及专业</w:t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rFonts w:eastAsia="楷体_GB2312"/>
                <w:bCs/>
              </w:rPr>
              <w:t>在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rFonts w:eastAsia="楷体_GB2312"/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育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庭住址</w:t>
            </w:r>
          </w:p>
        </w:tc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报考单位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黑体;SimHei"/>
              </w:rPr>
              <w:t>及岗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身份证号码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作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历</w:t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黑体;SimHei"/>
              </w:rPr>
              <w:t>主要专长及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黑体;SimHei"/>
              </w:rPr>
              <w:t>工作实绩</w:t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庭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成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员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及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重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关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谓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政治面貌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诚信承诺</w:t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上述内容真实有效。否则由本人承担责任。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仿宋_GB2312"/>
              </w:rPr>
              <w:t>签名：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仿宋_GB2312"/>
              </w:rPr>
              <w:t>时间：</w:t>
            </w:r>
          </w:p>
        </w:tc>
      </w:tr>
      <w:tr>
        <w:trPr>
          <w:trHeight w:val="3356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01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8:00Z</dcterms:created>
  <dc:creator>微软用户</dc:creator>
  <dc:description/>
  <cp:keywords/>
  <dc:language>en-US</dc:language>
  <cp:lastModifiedBy>镇投公司</cp:lastModifiedBy>
  <cp:lastPrinted>2010-03-30T16:43:00Z</cp:lastPrinted>
  <dcterms:modified xsi:type="dcterms:W3CDTF">2019-06-27T03:55:00Z</dcterms:modified>
  <cp:revision>25</cp:revision>
  <dc:subject/>
  <dc:title>镇海区发改局财政局公开选调公务员报名表</dc:title>
</cp:coreProperties>
</file>