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5</w:t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广东省“三支一扶”人员加分申请表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人姓名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sz w:val="30"/>
          <w:szCs w:val="30"/>
        </w:rPr>
        <w:t>，性别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，身份证号码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30"/>
          <w:szCs w:val="30"/>
        </w:rPr>
        <w:t>，是广东省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30"/>
          <w:szCs w:val="30"/>
        </w:rPr>
        <w:t>（此处服务项目类型），从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0"/>
          <w:szCs w:val="30"/>
        </w:rPr>
        <w:t>月到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月，在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0"/>
          <w:szCs w:val="30"/>
        </w:rPr>
        <w:t>市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县（区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0"/>
          <w:szCs w:val="30"/>
        </w:rPr>
        <w:t>乡（镇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0"/>
          <w:szCs w:val="30"/>
        </w:rPr>
        <w:t>村（社区）服务，期满考核等次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，服务证编号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30"/>
          <w:szCs w:val="30"/>
        </w:rPr>
        <w:t>，现申请在德庆县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年公开招聘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小学</w:t>
      </w:r>
      <w:r>
        <w:rPr>
          <w:rFonts w:ascii="仿宋_GB2312;仿宋" w:hAnsi="仿宋_GB2312;仿宋" w:eastAsia="仿宋_GB2312;仿宋"/>
          <w:sz w:val="30"/>
          <w:szCs w:val="30"/>
        </w:rPr>
        <w:t>教师中加分，报考单位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0"/>
          <w:szCs w:val="30"/>
        </w:rPr>
        <w:t>，报考岗位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30"/>
          <w:szCs w:val="30"/>
        </w:rPr>
        <w:t>，岗位代码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0"/>
          <w:szCs w:val="30"/>
        </w:rPr>
        <w:t>，本人联系电话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0"/>
          <w:szCs w:val="30"/>
        </w:rPr>
        <w:t>，手机号码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ind w:firstLine="43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43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435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加分申请人（签名）：</w:t>
      </w:r>
    </w:p>
    <w:p>
      <w:pPr>
        <w:pStyle w:val="Normal"/>
        <w:ind w:firstLine="435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1:05:00Z</dcterms:created>
  <dc:creator>匿名用户</dc:creator>
  <dc:description/>
  <dc:language>en-US</dc:language>
  <cp:lastModifiedBy>Administrator</cp:lastModifiedBy>
  <cp:lastPrinted>2016-11-16T15:23:00Z</cp:lastPrinted>
  <dcterms:modified xsi:type="dcterms:W3CDTF">2021-01-17T03:50:15Z</dcterms:modified>
  <cp:revision>2</cp:revision>
  <dc:subject/>
  <dc:title>“三支一扶”人员加分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18</vt:lpwstr>
  </property>
</Properties>
</file>