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劳动合同制聘用、人事代理）职工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今在我单位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工作。现同意其报考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淮安市淮安医院公开招聘高层次人才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主管部门盖章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17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注：在职在编人员须所在单位和主管部门盖章，其他在职不在编人员须所在单位盖章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yyl</dc:creator>
  <dc:description/>
  <cp:keywords/>
  <dc:language>en-US</dc:language>
  <cp:lastModifiedBy>c</cp:lastModifiedBy>
  <dcterms:modified xsi:type="dcterms:W3CDTF">2021-01-21T00:24:00Z</dcterms:modified>
  <cp:revision>27</cp:revision>
  <dc:subject/>
  <dc:title>教育教学工作证明及同意报考证明</dc:title>
</cp:coreProperties>
</file>