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864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54"/>
          <w:szCs w:val="5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54"/>
          <w:szCs w:val="54"/>
          <w:shd w:fill="FFFFFF" w:val="clear"/>
        </w:rPr>
        <w:t>关于阿荣旗公安局公开招聘警务辅助人员拟聘用公示</w:t>
      </w:r>
    </w:p>
    <w:p>
      <w:pPr>
        <w:pStyle w:val="Normal"/>
        <w:keepNext w:val="false"/>
        <w:keepLines w:val="false"/>
        <w:widowControl/>
        <w:pBdr>
          <w:bottom w:val="single" w:sz="6" w:space="0" w:color="E0E0E0"/>
        </w:pBdr>
        <w:shd w:fill="FFFFFF" w:val="clear"/>
        <w:spacing w:lineRule="atLeast" w:line="57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文章来源：作者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0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2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日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点击数：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11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次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字体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大</w:t>
        </w:r>
      </w:hyperlink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根据《阿荣旗公安局公开招聘警务辅助人员简章》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）相关规定，通过报名、体能测试、笔试、体检和政审等程序，现将拟聘用人员予以公示。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拟聘人员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女子巡特警警务辅助人员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孙远阳、付静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男子巡特警警务辅助人员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徐博文、李宇坤、陈陌、何武桐、张金雨、魏巍、张权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公示时限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——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反映问题形式及要求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公示期间，若对拟聘用人员有异议，请电话或书面向阿荣旗公安局反映。以单位名义反映问题的，须加盖本单位印章；以个人名义反映问题的，须签署或自报真实姓名并附联系方式，匿名举报不予受理。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电话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470-4228164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470-4228255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阿荣旗公安局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q.gov.cn/Item/javascript:fontZoomA();" TargetMode="External"/><Relationship Id="rId3" Type="http://schemas.openxmlformats.org/officeDocument/2006/relationships/hyperlink" Target="http://www.arq.gov.cn/Item/javascript:fontZoomB(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3:26:58Z</dcterms:created>
  <dc:creator>Administrator</dc:creator>
  <dc:description/>
  <dc:language>en-US</dc:language>
  <cp:lastModifiedBy>那时花开咖啡馆。</cp:lastModifiedBy>
  <dcterms:modified xsi:type="dcterms:W3CDTF">2021-01-26T03:2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