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长江委宣传出版中心</w:t>
      </w:r>
      <w:r>
        <w:rPr>
          <w:rFonts w:cs="宋体" w:ascii="宋体" w:hAnsi="宋体"/>
          <w:b/>
          <w:bCs/>
          <w:sz w:val="32"/>
          <w:szCs w:val="32"/>
        </w:rPr>
        <w:t>2021</w:t>
      </w:r>
      <w:r>
        <w:rPr>
          <w:rFonts w:ascii="宋体" w:hAnsi="宋体" w:cs="宋体"/>
          <w:b/>
          <w:bCs/>
          <w:sz w:val="32"/>
          <w:szCs w:val="32"/>
        </w:rPr>
        <w:t>年度公开招聘初审合格人员名单</w:t>
      </w:r>
    </w:p>
    <w:p>
      <w:pPr>
        <w:pStyle w:val="Normal"/>
        <w:spacing w:lineRule="auto" w:line="360"/>
        <w:ind w:firstLine="562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期刊编辑岗（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38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人，按姓氏笔画排序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万  青  王玮琦  王雪纯  王慧文  巴文媚  成亿红  刘利湾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安子尧  严杏怡  杜汝涵  李文蕊  李朝霞  杨远远  肖楚琴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邹  悦  邹  韵  汪  涵  张  越  尚可欣  罗  楠  金  婷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周子励  周春坡  郑  奕  胡雅纯  胡慧敏  姚诗佳  贺明静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秦子惠  顾  蝶  徐文倩  黄若佩  康嘉辰  彭洁茹  谢  茜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蔡佩君  裴  蕾  樊  菲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0:18:00Z</dcterms:created>
  <dc:creator>yy</dc:creator>
  <dc:description/>
  <dc:language>en-US</dc:language>
  <cp:lastModifiedBy>ぺ灬cc果冻ル</cp:lastModifiedBy>
  <dcterms:modified xsi:type="dcterms:W3CDTF">2021-01-25T01:49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