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E8E8E8" w:val="clear"/>
        <w:spacing w:before="75" w:after="75"/>
        <w:ind w:left="0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shd w:fill="E8E8E8" w:val="clear"/>
          <w:lang w:val="en-US" w:eastAsia="zh-CN" w:bidi="ar"/>
        </w:rPr>
        <w:t>宜宾市食品药品检验检测中心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shd w:fill="E8E8E8" w:val="clear"/>
          <w:lang w:val="en-US" w:eastAsia="zh-CN" w:bidi="ar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shd w:fill="E8E8E8" w:val="clear"/>
          <w:lang w:val="en-US" w:eastAsia="zh-CN" w:bidi="ar"/>
        </w:rPr>
        <w:t>年下半年公开考核招聘工作人员专业技能考核成绩汇总表</w:t>
      </w:r>
    </w:p>
    <w:tbl>
      <w:tblPr>
        <w:tblW w:w="13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421"/>
        <w:gridCol w:w="421"/>
        <w:gridCol w:w="842"/>
        <w:gridCol w:w="1964"/>
        <w:gridCol w:w="842"/>
        <w:gridCol w:w="842"/>
        <w:gridCol w:w="701"/>
        <w:gridCol w:w="561"/>
        <w:gridCol w:w="1122"/>
        <w:gridCol w:w="561"/>
        <w:gridCol w:w="982"/>
        <w:gridCol w:w="561"/>
        <w:gridCol w:w="701"/>
        <w:gridCol w:w="1122"/>
        <w:gridCol w:w="561"/>
        <w:gridCol w:w="561"/>
      </w:tblGrid>
      <w:tr>
        <w:trPr/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序号</w:t>
            </w:r>
          </w:p>
        </w:tc>
        <w:tc>
          <w:tcPr>
            <w:tcW w:w="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姓名</w:t>
            </w:r>
          </w:p>
        </w:tc>
        <w:tc>
          <w:tcPr>
            <w:tcW w:w="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性别</w:t>
            </w:r>
          </w:p>
        </w:tc>
        <w:tc>
          <w:tcPr>
            <w:tcW w:w="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出生年月</w:t>
            </w:r>
          </w:p>
        </w:tc>
        <w:tc>
          <w:tcPr>
            <w:tcW w:w="1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身份证号</w:t>
            </w:r>
          </w:p>
        </w:tc>
        <w:tc>
          <w:tcPr>
            <w:tcW w:w="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学历（学位）</w:t>
            </w:r>
          </w:p>
        </w:tc>
        <w:tc>
          <w:tcPr>
            <w:tcW w:w="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所学专业</w:t>
            </w:r>
          </w:p>
        </w:tc>
        <w:tc>
          <w:tcPr>
            <w:tcW w:w="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毕业院校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准考证号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招聘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岗位名称</w:t>
            </w:r>
          </w:p>
        </w:tc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岗位代码</w:t>
            </w:r>
          </w:p>
        </w:tc>
        <w:tc>
          <w:tcPr>
            <w:tcW w:w="23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专业技能考核成绩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岗位排名</w:t>
            </w:r>
          </w:p>
        </w:tc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结构化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实验操作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折合后成绩</w:t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eastAsia="Tahoma" w:cs="Tahoma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Tahoma" w:cs="Tahoma" w:ascii="Tahoma" w:hAnsi="Tahoma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刘</w:t>
            </w: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*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988.04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1370119880404****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研究生（硕士）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轻工技术与工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四川理工学院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宜宾市食品药品检验检测中心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检验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701003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8.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6.8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2.600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休检</w:t>
            </w:r>
          </w:p>
        </w:tc>
      </w:tr>
      <w:tr>
        <w:trPr/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王</w:t>
            </w: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*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996.03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1138119960320****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研究生（硕士）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食品工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四川轻化工大学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宜宾市食品药品检验检测中心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检验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701003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8.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5.1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1.850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进入体检</w:t>
            </w:r>
          </w:p>
        </w:tc>
      </w:tr>
      <w:tr>
        <w:trPr/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郑</w:t>
            </w: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**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992.12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1032219921218****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研究生（硕士）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食品工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四川轻化工大学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宜宾市食品药品检验检测中心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检验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701003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5.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7.4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1.400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3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周</w:t>
            </w: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*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994.08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1052119940810****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研究生</w:t>
            </w: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(</w:t>
            </w: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硕士</w:t>
            </w: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)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食品科学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西南大学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宜宾市食品药品检验检测中心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检验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701003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7.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3.0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0.400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4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王</w:t>
            </w: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*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987.11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1152119871104****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研究生（硕士）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食品科学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西华大学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宜宾市食品药品检验检测中心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检验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701003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8.6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0.2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9.400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连</w:t>
            </w: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*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990.07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1150219900712****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研究生（硕士）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微生物与生化药学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华南师范大学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宜宾市食品药品检验检测中心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检验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701003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5.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2.2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9.000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向</w:t>
            </w: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*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994.05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0023519940505****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研究生（硕士）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微生物与生化药学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四川大学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宜宾市食品药品检验检测中心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检验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701003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5.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0.3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8.050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徐</w:t>
            </w: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*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996.03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0022219960306****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研究生（硕士）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食品工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西南大学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宜宾市食品药品检验检测中心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检验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701003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6.4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8.6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7.500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9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程</w:t>
            </w: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**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994.01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1332119940129****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研究生（硕士）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食品科学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昆明理工大学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宜宾市食品药品检验检测中心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检验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701003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1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82.9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6.950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9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0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杜</w:t>
            </w: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*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994.07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1302119940722****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研究生（硕士）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轻工技术与工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广西大学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宜宾市食品药品检验检测中心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检验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701003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2.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9.1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5.950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0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1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贺</w:t>
            </w: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*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994.07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1052119940704****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研究生（硕士）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食品科学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西南大学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宜宾市食品药品检验检测中心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检验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701003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2.8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8.5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5.650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1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2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蓝</w:t>
            </w: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**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996.09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1032119960904****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研究生（硕士）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食品科学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西南大学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宜宾市食品药品检验检测中心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检验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701003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9.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0.5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4.850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2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3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罗</w:t>
            </w: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*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994.1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1152419941028****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研究生（硕士）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食品工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四川轻化工大学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宜宾市食品药品检验检测中心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检验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701003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0.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6.4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3.300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3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4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王</w:t>
            </w: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*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994.11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4243119941129****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研究生（硕士）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食品工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四川轻化工大学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宜宾市食品药品检验检测中心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检验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701003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5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0.6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2.800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4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郑</w:t>
            </w: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**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995.06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1152119950630****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研究生（硕士）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食品科学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西南大学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宜宾市食品药品检验检测中心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检验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701003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1.2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0.8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1.000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6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郑</w:t>
            </w: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**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990.05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51032219900526****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研究生（硕士）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食品工程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四川轻化工大学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宜宾市食品药品检验检测中心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检验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20701003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69</w:t>
            </w:r>
          </w:p>
        </w:tc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2.30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70.650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6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8E8E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E8E8E8" w:val="clear"/>
        <w:spacing w:before="75" w:after="75"/>
        <w:ind w:left="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shd w:fill="E8E8E8" w:val="clear"/>
          <w:lang w:val="en-US" w:eastAsia="zh-CN" w:bidi="ar"/>
        </w:rPr>
        <w:t> 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8"/>
          <w:szCs w:val="18"/>
        </w:rPr>
      </w:r>
    </w:p>
    <w:sectPr>
      <w:type w:val="nextPage"/>
      <w:pgSz w:orient="landscape" w:w="16838" w:h="11906"/>
      <w:pgMar w:left="1440" w:right="1746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auto"/>
    <w:pitch w:val="default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2:00:15Z</dcterms:created>
  <dc:creator>Administrator</dc:creator>
  <dc:description/>
  <dc:language>en-US</dc:language>
  <cp:lastModifiedBy>那时花开咖啡馆。</cp:lastModifiedBy>
  <dcterms:modified xsi:type="dcterms:W3CDTF">2021-01-25T02:00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