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75" w:after="75"/>
        <w:ind w:left="0" w:right="0" w:hanging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宜宾市翠屏区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年引进人才“教体系统”“卫健系统”岗位面试考核成绩表</w:t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110"/>
        <w:gridCol w:w="694"/>
        <w:gridCol w:w="4025"/>
        <w:gridCol w:w="3192"/>
        <w:gridCol w:w="1388"/>
        <w:gridCol w:w="1388"/>
        <w:gridCol w:w="694"/>
      </w:tblGrid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岗位排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体检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罗登亿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2.4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闫本莉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9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阮  梅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舒  琴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6.3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廖灵聪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5.2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李满婷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2.6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欧传州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生物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9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刘清青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9.7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廖林玉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6.3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李兴媛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0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柯宇婷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0.5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陈丝丝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0.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彭  英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四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中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0.0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唐雨莎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六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0.4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王琪琪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六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9.5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曹建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六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6.4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杨  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宜宾市第六中学校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英语教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7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兰  卓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三人民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内科医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7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何夕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三人民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内科医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7.5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童  刚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三人民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内科医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3.4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任远方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三人民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疼痛科、康复科医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6.6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叶汉林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三人民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临床药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3.4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  <w:tr>
        <w:trPr/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陆昌友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第二中医医院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外科医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1.4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59:00Z</dcterms:created>
  <dc:creator>Administrator</dc:creator>
  <dc:description/>
  <dc:language>en-US</dc:language>
  <cp:lastModifiedBy>那时花开咖啡馆。</cp:lastModifiedBy>
  <dcterms:modified xsi:type="dcterms:W3CDTF">2021-01-25T01:5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