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pacing w:val="-24"/>
          <w:sz w:val="44"/>
          <w:szCs w:val="44"/>
        </w:rPr>
        <w:t>张家港市中医医院自主招聘编外合同制专技人员     报名、笔（面）试疫情防控告知暨考生承诺书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pacing w:val="-24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-24"/>
          <w:sz w:val="44"/>
          <w:szCs w:val="44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一、根据目前江苏省新冠肺炎疫情防控有关要求，考生在报名、笔（面）试当天进场时应主动向工作人员出示“苏康码”并配合检测体温。“苏康码”为绿码，且经现场测量体温低于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37.3℃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、无干咳等异常症状的人员方可进场。参加报名、笔（面）试的考生应自备一次性医用口罩或无呼吸阀的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N95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口罩，除身份确认、面试答题环节需摘除口罩以外全程佩戴，做好个人防护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二、按当前疫情防控有关要求，当天持“苏康码”非绿码的考生不得进场，必要时配合安排至指定地点进行集中隔离医学观察。报名、笔（面）试前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天内有国内疫情中高风险地区或国（境）外（澳门除外）旅居史，或有新冠肺炎确诊病例、疑似病例、无症状感染者密切接触史，或与“密切接触者”有明确接触史的考生，应主动报告，并配合安排至指定地点进行集中隔离医学观察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三、国内疫情中高风险区域所在辖区的低风险地区来苏返苏人员，应持有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日内核酸检测阴性证明，如不能提供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日内核酸检测阴性证明的，及时接受核酸检测，并在指定场所隔离等待，核酸检测结果阴性者方可参加考试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四、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五、相关防控要求将根据我省、市、区疫情防控形势及疫情防控指挥部通告（指令）及时调整。</w:t>
      </w:r>
    </w:p>
    <w:p>
      <w:pPr>
        <w:pStyle w:val="Normal"/>
        <w:spacing w:lineRule="exact" w:line="540"/>
        <w:ind w:left="412" w:hanging="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六、考生应认真阅读本文件，知悉告知事项、证明义务和防疫要</w:t>
      </w:r>
    </w:p>
    <w:p>
      <w:pPr>
        <w:pStyle w:val="Normal"/>
        <w:spacing w:lineRule="exact" w:line="540"/>
        <w:rPr/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求。在签署承诺书后，即代表作出以下承诺：“本人已认真阅读《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张家港市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中医医院自主招聘编外合同制卫技人员报名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、笔（面）试疫情防控告知暨考生承诺书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”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（本承诺书正反双面打印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承诺人（签名）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 xml:space="preserve">承诺人公民身份号码：          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128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年     月     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lang w:bidi="ar-SA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0"/>
      <w:sz w:val="2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21:00Z</dcterms:created>
  <dc:creator>User</dc:creator>
  <dc:description/>
  <cp:keywords/>
  <dc:language>en-US</dc:language>
  <cp:lastModifiedBy>his</cp:lastModifiedBy>
  <cp:lastPrinted>2020-12-10T16:44:00Z</cp:lastPrinted>
  <dcterms:modified xsi:type="dcterms:W3CDTF">2021-01-22T07:11:00Z</dcterms:modified>
  <cp:revision>5</cp:revision>
  <dc:subject/>
  <dc:title>2014年张家港市卫生系统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