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DE0000"/>
          <w:spacing w:val="30"/>
          <w:sz w:val="39"/>
          <w:szCs w:val="39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DE0000"/>
          <w:spacing w:val="30"/>
          <w:kern w:val="0"/>
          <w:sz w:val="39"/>
          <w:szCs w:val="39"/>
          <w:lang w:val="en-US" w:eastAsia="zh-CN" w:bidi="ar"/>
        </w:rPr>
        <w:t>平原示范区公开选聘局长级、副局长级 拟聘用人选公示</w:t>
      </w:r>
    </w:p>
    <w:p>
      <w:pPr>
        <w:pStyle w:val="Normal"/>
        <w:keepNext w:val="false"/>
        <w:keepLines w:val="false"/>
        <w:widowControl/>
        <w:pBdr>
          <w:bottom w:val="dashed" w:sz="6" w:space="0" w:color="DEDEDE"/>
        </w:pBdr>
        <w:spacing w:lineRule="atLeast" w:line="3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2021-01-21 18:03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信息来源： 访问量：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lang w:val="en-US" w:eastAsia="zh-CN" w:bidi="ar"/>
        </w:rPr>
        <w:t>595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　　为在干部选拔任用工作中进一步扩大民主，广泛听取群众意见，把干部选好、选准，根据《党政领导干部选拔任用工作条例》有关规定，经过笔试、面试和考察等程序，确定刘廷丽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名同志为我区局长级、副局长级拟聘用人选，现予以公示。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吕玉琳同志拟聘为局长级人选，暂到外宣办工作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刘廷丽同志拟聘为局长级人选，暂时主持水利林业局工作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戚云峰同志拟聘为局长级人选，暂到农业农村局工作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夏一方同志拟聘为综合办副主任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田雪成同志拟聘为政策研究室副主任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王亚利同志拟聘为外宣办副主任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殷建同志拟聘为统计局副局长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徐金彪同志拟聘为自然资源局副局长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周飞同志拟聘为政务服务和大数据管理局副局长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张立振同志拟聘为教体卫局副局长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张昊同志拟聘为应急管理局副局长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李国强同志拟聘为新型城镇化建设办公室副主任人选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李荣双、李博同志拟聘为巡察专员，到纪工委工作，享受副局长级待遇，试用期一年；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董珊珊同志拟聘到种谷筹备组工作，享受副局长级待遇，试用期一年。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　　公示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日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8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　　监督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0373-7553035  7553026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　　平原示范区组织人力资源社会保障局</w:t>
      </w:r>
    </w:p>
    <w:p>
      <w:pPr>
        <w:pStyle w:val="Style15"/>
        <w:keepNext w:val="false"/>
        <w:keepLines w:val="false"/>
        <w:widowControl/>
        <w:spacing w:lineRule="atLeast" w:line="525" w:before="300" w:after="602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1"/>
          <w:szCs w:val="21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1:23:55Z</dcterms:created>
  <dc:creator>Administrator</dc:creator>
  <dc:description/>
  <dc:language>en-US</dc:language>
  <cp:lastModifiedBy>那时花开咖啡馆。</cp:lastModifiedBy>
  <dcterms:modified xsi:type="dcterms:W3CDTF">2021-01-22T01:2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