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资格复审材料目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（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  <w:lang w:eastAsia="zh-CN"/>
        </w:rPr>
        <w:t>非定向职位</w:t>
      </w:r>
      <w:r>
        <w:rPr>
          <w:rFonts w:ascii="方正楷体_GBK" w:hAnsi="方正楷体_GBK" w:cs="方正楷体_GBK" w:eastAsia="方正楷体_GBK"/>
          <w:b w:val="false"/>
          <w:bCs/>
          <w:sz w:val="30"/>
          <w:szCs w:val="30"/>
        </w:rPr>
        <w:t>）</w:t>
      </w:r>
    </w:p>
    <w:p>
      <w:pPr>
        <w:pStyle w:val="Normal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考生姓名</w:t>
      </w:r>
      <w:r>
        <w:rPr>
          <w:rFonts w:ascii="方正楷体_GBK" w:hAnsi="方正楷体_GBK" w:cs="方正楷体_GBK" w:eastAsia="方正楷体_GBK"/>
          <w:sz w:val="30"/>
          <w:szCs w:val="30"/>
          <w:u w:val="single"/>
        </w:rPr>
        <w:t xml:space="preserve">        </w:t>
      </w:r>
      <w:r>
        <w:rPr>
          <w:rFonts w:ascii="方正楷体_GBK" w:hAnsi="方正楷体_GBK" w:cs="方正楷体_GBK" w:eastAsia="方正楷体_GBK"/>
          <w:sz w:val="30"/>
          <w:szCs w:val="30"/>
        </w:rPr>
        <w:t xml:space="preserve"> 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初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 xml:space="preserve">     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复审人员</w:t>
      </w:r>
      <w:r>
        <w:rPr>
          <w:rFonts w:ascii="方正楷体_GBK" w:hAnsi="方正楷体_GBK" w:cs="方正楷体_GBK" w:eastAsia="方正楷体_GBK"/>
          <w:sz w:val="30"/>
          <w:szCs w:val="30"/>
        </w:rPr>
        <w:t>（签字）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仿宋" w:cs="Times New Roman"/>
          <w:b w:val="false"/>
          <w:bCs w:val="false"/>
          <w:spacing w:val="-2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江苏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考试录用公务员报名信息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准考证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居民身份证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学生证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毕业生双向选择就业推荐表》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《普通高校毕业生就业协议书》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学历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书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学位证书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历证书电子注册备案表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籍在线验证报告（中国高等教育学生信息网查询，网上打印原件、右侧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教育部学位与研究生教育发展中心认证报告（中国学位与研究生教育信息网查询，网上打印原件、右下角有二维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val="en-US"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教育部留学服务中心的学历认证材料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学校同意报考证明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外省籍生源的师范类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应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毕业生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3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val="en-US" w:eastAsia="zh-CN"/>
        </w:rPr>
        <w:t>委培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定向单位出具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经所在学校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同意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报考证明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val="en-US" w:eastAsia="zh-CN"/>
        </w:rPr>
        <w:t>委培、定向的毕业生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pacing w:val="-23"/>
          <w:sz w:val="28"/>
          <w:szCs w:val="28"/>
        </w:rPr>
        <w:t>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通过国家司法考试证书（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A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通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A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类合格分数线的主观题考试成绩通知单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参加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国家统一法律职业资格考试主观题考试的报考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者）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  <w:lang w:eastAsia="zh-CN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基层党委出具的党员身份证明材料（职位要求中共党员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l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含预备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eastAsia="zh-CN"/>
        </w:rPr>
        <w:t>&gt;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的报考者须提供原件，须于报名前取得身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考生诚信保证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资格复审委托书（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1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报考职位要求提供的资格证书和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其他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证明材料（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  <w:lang w:eastAsia="zh-CN"/>
        </w:rPr>
        <w:t>原件及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苏康码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和行程轨迹截图（彩色打印，体能测评、资格复审前报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新冠病毒核酸检测阴性证明（原件及复印件，体能测评、资格复审前按疫情防控要求部分人员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考生新冠肺炎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网上预审考生申请书（因疫情防控等原因本人或无法委托他人到现场进行资格审核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单位按要求出具同意报考证明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单位同意报考证明（在职人员于体检前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、</w:t>
      </w: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b w:val="false"/>
          <w:bCs w:val="false"/>
          <w:spacing w:val="-20"/>
          <w:sz w:val="28"/>
          <w:szCs w:val="28"/>
        </w:rPr>
        <w:t>年度江苏省公务员招录考生不得报考几种情形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20"/>
          <w:sz w:val="28"/>
          <w:szCs w:val="28"/>
        </w:rPr>
      </w:pPr>
      <w:r>
        <w:rPr>
          <w:rFonts w:eastAsia="方正仿宋_GBK" w:cs="Times New Roman"/>
          <w:b w:val="false"/>
          <w:bCs w:val="false"/>
          <w:spacing w:val="-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04:00Z</dcterms:created>
  <dc:creator>User</dc:creator>
  <dc:description/>
  <dc:language>en-US</dc:language>
  <cp:lastModifiedBy>山高水长</cp:lastModifiedBy>
  <cp:lastPrinted>2021-01-18T14:59:00Z</cp:lastPrinted>
  <dcterms:modified xsi:type="dcterms:W3CDTF">2021-01-21T05:36:4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51828195_cloud</vt:lpwstr>
  </property>
</Properties>
</file>