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8"/>
      </w:tblGrid>
      <w:tr>
        <w:trPr/>
        <w:tc>
          <w:tcPr>
            <w:tcW w:w="3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宋体" w:cs="Arial"/>
                <w:b w:val="false"/>
                <w:b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上海师范大辅导员招聘面试须知</w:t>
            </w:r>
          </w:p>
        </w:tc>
      </w:tr>
      <w:tr>
        <w:trPr>
          <w:trHeight w:val="600" w:hRule="atLeast"/>
        </w:trPr>
        <w:tc>
          <w:tcPr>
            <w:tcW w:w="3488" w:type="dxa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tbl>
            <w:tblPr>
              <w:tblW w:w="345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8"/>
            </w:tblGrid>
            <w:tr>
              <w:trPr/>
              <w:tc>
                <w:tcPr>
                  <w:tcW w:w="345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发布时间：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2021-01-21</w:t>
                  </w: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浏览次数：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53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请根据面试通知时间，提前半小时进入腾讯会议系统排队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超过面试时间仍未进入腾讯会议系统的，视为自动放弃面试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加入腾讯会议时，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务必准确输入“会议号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  <w:lang w:val="en-US"/>
              </w:rPr>
              <w:t>”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和“您的名称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  <w:lang w:val="en-US"/>
              </w:rPr>
              <w:t>”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（名称为考试编号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：示例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-01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drawing>
                <wp:inline distT="0" distB="0" distL="0" distR="0">
                  <wp:extent cx="3705225" cy="64865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648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drawing>
                <wp:inline distT="0" distB="0" distL="0" distR="0">
                  <wp:extent cx="4752975" cy="31623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面试采用匿名方式，全过程不得报自己的姓名，否则按违规处理，面试成绩零分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每个人面试时间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分钟，含自我介绍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分钟左右）、回答问题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分钟左右）、双向交流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分钟左右）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6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面试环境要求是安静的独立空间，不得有其他人员在场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7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确保视频面试期间设备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PC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或手机）的正常工作，包括设备电源、网络信号、摄像头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10:41Z</dcterms:created>
  <dc:creator>Administrator</dc:creator>
  <dc:description/>
  <dc:language>en-US</dc:language>
  <cp:lastModifiedBy>那时花开咖啡馆。</cp:lastModifiedBy>
  <dcterms:modified xsi:type="dcterms:W3CDTF">2021-01-21T09:1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