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B2B2B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B2B2B"/>
          <w:spacing w:val="0"/>
          <w:sz w:val="22"/>
          <w:szCs w:val="22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B2B2B"/>
          <w:spacing w:val="0"/>
          <w:sz w:val="22"/>
          <w:szCs w:val="22"/>
        </w:rPr>
        <w:t>年屈原管理区事业单位工作人员公开招聘考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B2B2B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B2B2B"/>
          <w:spacing w:val="0"/>
          <w:sz w:val="22"/>
          <w:szCs w:val="22"/>
        </w:rPr>
        <w:t>合格人员（拟录取名单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B2B2B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B2B2B"/>
          <w:spacing w:val="0"/>
          <w:sz w:val="22"/>
          <w:szCs w:val="22"/>
        </w:rPr>
        <w:t> 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1244"/>
        <w:gridCol w:w="931"/>
        <w:gridCol w:w="2252"/>
        <w:gridCol w:w="3108"/>
      </w:tblGrid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准考证号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报考岗位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丁丽娇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126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人大政协会计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胡睿勇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728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宣传部网管员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胡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313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纪委监工委文秘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杨超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406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纪委监工委文秘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邓一祚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512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纪委监工委文秘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杨卓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102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纪委监工委法律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李娟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107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纪委监工委财务人员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王婧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130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财政局会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孙宇轩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204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财政局会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潘烨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207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财政局会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周洁玉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216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人社局就业中心会计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谢欣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222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人社局社保中心会计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陈文静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226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民政局会计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4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欧阳星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518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交通局文秘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周子玉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03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农业农村局工程建设管理人员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6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唐思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807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文旅广局旅游专干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曹宇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908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文旅广局文化专干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彭新欢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722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贸促会招商专干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楚旭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305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医保局会计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李际雄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05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住建局质量监督员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周涵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10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住建局施工图审查员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陈亚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男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19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高中物理教师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万妍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22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高中语文教师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4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姜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27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高中化学教师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朱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020120629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高中信息技术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02:10Z</dcterms:created>
  <dc:creator>Administrator</dc:creator>
  <dc:description/>
  <dc:language>en-US</dc:language>
  <cp:lastModifiedBy>那时花开咖啡馆。</cp:lastModifiedBy>
  <dcterms:modified xsi:type="dcterms:W3CDTF">2021-01-20T06:0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