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left="0" w:hanging="0"/>
        <w:jc w:val="both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val="en-US" w:eastAsia="zh-CN"/>
        </w:rPr>
        <w:t>：</w:t>
      </w:r>
    </w:p>
    <w:tbl>
      <w:tblPr>
        <w:tblW w:w="14933" w:type="dxa"/>
        <w:jc w:val="left"/>
        <w:tblInd w:w="1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1"/>
        <w:gridCol w:w="1937"/>
        <w:gridCol w:w="3225"/>
        <w:gridCol w:w="2013"/>
        <w:gridCol w:w="650"/>
        <w:gridCol w:w="4525"/>
        <w:gridCol w:w="1512"/>
      </w:tblGrid>
      <w:tr>
        <w:trPr>
          <w:trHeight w:val="630" w:hRule="atLeast"/>
        </w:trPr>
        <w:tc>
          <w:tcPr>
            <w:tcW w:w="14933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合同制专业技术人员需求计划表</w:t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szCs w:val="22"/>
                <w:u w:val="none"/>
                <w:lang w:eastAsia="zh-CN"/>
              </w:rPr>
              <w:t>岗位代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室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数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要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方式</w:t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科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文秘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科室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科医学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往届生需取得执业医师资格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医学科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治疗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治疗学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科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血科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理科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检验技术（病理检验技术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人事科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财会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保办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财会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科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务办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装备科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设备维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救医疗站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往届生需取得执业医师或执业助理医师资格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科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医学技术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计科（收费员）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财会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剂科（药房）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部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产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桥分院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学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往届生报考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针灸推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往届生报考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学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卫生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（网络管理）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0" w:right="898" w:gutter="0" w:header="0" w:top="763" w:footer="0" w:bottom="84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27:00Z</dcterms:created>
  <dc:creator>暮色渐影</dc:creator>
  <dc:description/>
  <dc:language>en-US</dc:language>
  <cp:lastModifiedBy>暮色渐影</cp:lastModifiedBy>
  <dcterms:modified xsi:type="dcterms:W3CDTF">2021-01-18T10:30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