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420"/>
        <w:jc w:val="left"/>
        <w:rPr>
          <w:rFonts w:ascii="宋体" w:hAnsi="宋体" w:eastAsia="宋体" w:cs="宋体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聘岗位、名额及相关要求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 xml:space="preserve">    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聘名额为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4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，具体包括：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    1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、本科、研究生专业须均符合以下要求（招聘名额</w:t>
      </w: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9</w:t>
      </w:r>
      <w:r>
        <w:rPr>
          <w:rFonts w:ascii="宋体" w:hAnsi="宋体" w:cs="宋体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）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caps w:val="false"/>
          <w:smallCaps w:val="false"/>
          <w:color w:val="000000"/>
          <w:spacing w:val="0"/>
          <w:sz w:val="27"/>
          <w:szCs w:val="27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1182"/>
        <w:gridCol w:w="4275"/>
        <w:gridCol w:w="3093"/>
        <w:gridCol w:w="4099"/>
        <w:gridCol w:w="1383"/>
      </w:tblGrid>
      <w:tr>
        <w:trPr>
          <w:trHeight w:val="420" w:hRule="atLeast"/>
        </w:trPr>
        <w:tc>
          <w:tcPr>
            <w:tcW w:w="21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招聘岗位及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1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7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 业 要 求</w:t>
            </w:r>
          </w:p>
        </w:tc>
        <w:tc>
          <w:tcPr>
            <w:tcW w:w="40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工作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地点</w:t>
            </w:r>
          </w:p>
        </w:tc>
      </w:tr>
      <w:tr>
        <w:trPr>
          <w:trHeight w:val="405" w:hRule="atLeast"/>
        </w:trPr>
        <w:tc>
          <w:tcPr>
            <w:tcW w:w="21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本科专业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研究生专业</w:t>
            </w:r>
          </w:p>
        </w:tc>
        <w:tc>
          <w:tcPr>
            <w:tcW w:w="40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造型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001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服装与服饰设计、戏剧影视与美术设计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造型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002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服装设计与工程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保定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视觉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003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计算机科学与技术、软件工程、网络工程、信息安全、物联网工程、数字媒体技术等计算机类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空间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004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展示设计、艺术与科技、环境设计、室内设计、建筑学、土木工程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建筑学、土木工程、城乡规划、设计艺术学、艺术与科技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往届生需从事展示设计领域工作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年以上；应届生需有学过展示设计相关课程证明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空间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005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环境设计、室内设计、建筑学、土木工程、城乡规划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建筑学、土木工程、城乡规划、设计艺术学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空间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006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风景园林、园林、园艺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风景园林、建筑学、土木工程、城乡规划、设计艺术学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美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07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美术学（雕塑方向）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美术学（雕塑方向）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公共课部体育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08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体育教育、运动训练、武术与民族传统体育（篮球、羽毛球、乒乓球、武术或健美操方向）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</w:p>
        </w:tc>
      </w:tr>
      <w:tr>
        <w:trPr>
          <w:trHeight w:val="271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公共课部体育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09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体育教育、运动训练、武术与民族传统体育（篮球、羽毛球、乒乓球、武术或健美操方向）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2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宣传统战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0</w:t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国语言文学类、新闻传播学类</w:t>
            </w:r>
          </w:p>
        </w:tc>
        <w:tc>
          <w:tcPr>
            <w:tcW w:w="3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国语言文学类、新闻传播学类</w:t>
            </w:r>
          </w:p>
        </w:tc>
        <w:tc>
          <w:tcPr>
            <w:tcW w:w="4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共党员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保定</w:t>
            </w:r>
          </w:p>
        </w:tc>
      </w:tr>
    </w:tbl>
    <w:p>
      <w:pPr>
        <w:pStyle w:val="Normal"/>
        <w:keepNext w:val="false"/>
        <w:keepLines w:val="false"/>
        <w:widowControl/>
        <w:spacing w:before="0" w:after="240"/>
        <w:jc w:val="left"/>
        <w:rPr/>
      </w:pP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444444"/>
          <w:spacing w:val="0"/>
          <w:kern w:val="0"/>
          <w:sz w:val="24"/>
          <w:szCs w:val="24"/>
          <w:shd w:fill="FFFFFF" w:val="clear"/>
          <w:lang w:val="en-US" w:eastAsia="zh-CN" w:bidi="ar"/>
        </w:rPr>
        <w:t>  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444444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     2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444444"/>
          <w:spacing w:val="0"/>
          <w:kern w:val="0"/>
          <w:sz w:val="24"/>
          <w:szCs w:val="24"/>
          <w:shd w:fill="FFFFFF" w:val="clear"/>
          <w:lang w:val="en-US" w:eastAsia="zh-CN" w:bidi="ar"/>
        </w:rPr>
        <w:t>、本科、研究生任一学历层次符合专业要求即可报名（招聘名额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444444"/>
          <w:spacing w:val="0"/>
          <w:kern w:val="0"/>
          <w:sz w:val="24"/>
          <w:szCs w:val="24"/>
          <w:shd w:fill="FFFFFF" w:val="clear"/>
          <w:lang w:val="en-US" w:eastAsia="zh-CN" w:bidi="ar"/>
        </w:rPr>
        <w:t>4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444444"/>
          <w:spacing w:val="0"/>
          <w:kern w:val="0"/>
          <w:sz w:val="24"/>
          <w:szCs w:val="24"/>
          <w:shd w:fill="FFFFFF" w:val="clear"/>
          <w:lang w:val="en-US" w:eastAsia="zh-CN" w:bidi="ar"/>
        </w:rPr>
        <w:t>名）：</w:t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1441"/>
        <w:gridCol w:w="5015"/>
        <w:gridCol w:w="4534"/>
        <w:gridCol w:w="1667"/>
      </w:tblGrid>
      <w:tr>
        <w:trPr>
          <w:trHeight w:val="840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招聘岗位及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其他条件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工作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地点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新媒体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动画、数字媒体艺术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新媒体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动画、数字媒体艺术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新媒体艺术系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电影、广播电视、影视制作、摄影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思想政治教育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014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哲学类、历史学类、法学类、政治学类、马克思主义理论类、社会学类、民族学类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共党员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军事理论课教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军事学、中共党史、中国近现代史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心理健康教育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应用心理学、心理健康教育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辅导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共党员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需要进驻男生公寓，限男性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辅导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共党员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需要进驻女生公寓，限女性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满城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辅导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19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共党员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需要进驻男生公寓，限男性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辅导员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2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专业不限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共党员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需要进驻女生公寓，限女性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后勤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2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会计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有一年以上会计、招投标、项目评估、造价、后勤管理工作经验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保定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招生办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2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市场营销、平面设计、计算机等相近专业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驾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年以上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经常加班、出差，适合男性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石家庄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财务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2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财务管理、会计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保定</w:t>
            </w:r>
          </w:p>
        </w:tc>
      </w:tr>
      <w:tr>
        <w:trPr>
          <w:trHeight w:val="735" w:hRule="atLeast"/>
        </w:trPr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教务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t>024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中国语言文学类、教育学类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18"/>
                <w:szCs w:val="18"/>
                <w:lang w:val="en-US" w:eastAsia="zh-CN" w:bidi="ar"/>
              </w:rPr>
              <w:t> </w:t>
            </w:r>
          </w:p>
        </w:tc>
        <w:tc>
          <w:tcPr>
            <w:tcW w:w="1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44444"/>
                <w:spacing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444444"/>
                <w:spacing w:val="0"/>
                <w:kern w:val="0"/>
                <w:sz w:val="24"/>
                <w:szCs w:val="24"/>
                <w:lang w:val="en-US" w:eastAsia="zh-CN" w:bidi="ar"/>
              </w:rPr>
              <w:t>保定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2:55:04Z</dcterms:created>
  <dc:creator>Administrator</dc:creator>
  <dc:description/>
  <dc:language>en-US</dc:language>
  <cp:lastModifiedBy>那时花开咖啡馆。</cp:lastModifiedBy>
  <dcterms:modified xsi:type="dcterms:W3CDTF">2021-01-19T02:5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