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1</w:t>
      </w:r>
      <w:r>
        <w:rPr>
          <w:rFonts w:ascii="黑体" w:hAnsi="黑体" w:eastAsia="黑体"/>
          <w:sz w:val="30"/>
          <w:szCs w:val="30"/>
        </w:rPr>
        <w:t>：</w:t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275"/>
        <w:gridCol w:w="2410"/>
        <w:gridCol w:w="851"/>
        <w:gridCol w:w="1842"/>
        <w:gridCol w:w="1418"/>
        <w:gridCol w:w="2977"/>
      </w:tblGrid>
      <w:tr>
        <w:trPr>
          <w:trHeight w:val="840" w:hRule="atLeast"/>
        </w:trPr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寿光市中医医院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年公开招聘合同制人员岗位汇总表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其他条件要求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护理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中起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,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全日制专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周岁以下，不限男女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护士执业证或护士资格考试成绩单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特殊科室护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护理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中起点，全日制专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周岁以下，男性，身高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.7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米及以上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护士执业证或护士资格考试成绩单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急诊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IC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　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胃镜室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　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编码室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感染性疾病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　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皮肤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针灸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针灸推拿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儿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耳鼻喉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影像中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影像技术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超声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影像学、临床医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检验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检验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寿光市中医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医内科学及相近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有医师资格证书、住院医师规范化培训合格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最低服务年限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51:50Z</dcterms:created>
  <dc:creator>u</dc:creator>
  <dc:description/>
  <dc:language>en-US</dc:language>
  <cp:lastModifiedBy>u</cp:lastModifiedBy>
  <dcterms:modified xsi:type="dcterms:W3CDTF">2021-01-19T01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