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600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Times New Roman" w:ascii="Times New Roman" w:hAnsi="Times New Roman"/>
          <w:i w:val="false"/>
          <w:caps w:val="false"/>
          <w:smallCaps w:val="false"/>
          <w:color w:val="000000"/>
          <w:spacing w:val="0"/>
          <w:sz w:val="43"/>
          <w:szCs w:val="43"/>
          <w:shd w:fill="FFFFFF" w:val="clear"/>
        </w:rPr>
        <w:t>2020</w:t>
      </w: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年卢氏县事业单位第二批引进优秀人才进入体检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报考代码</w:t>
      </w:r>
      <w:r>
        <w:rPr>
          <w:rStyle w:val="StrongEmphasis"/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00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王璐璐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381********7626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张蒙蒙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221********3064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仇艺娟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202********0585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崔鹏飞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男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122********8559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卢利敏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0881********2026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于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282********7027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张敬敬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0882********856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唐亚男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282********3625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李佳蓓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224********0026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伊亚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0327********502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报考代码</w:t>
      </w:r>
      <w:r>
        <w:rPr>
          <w:rStyle w:val="StrongEmphasis"/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00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李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男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2326********361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何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0183********204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胡冰欣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0621********104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报考代码</w:t>
      </w:r>
      <w:r>
        <w:rPr>
          <w:rStyle w:val="StrongEmphasis"/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004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耿姣姣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0185********7324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吴理群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522229********142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白晓晓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222********152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燕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610624********0022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报考代码</w:t>
      </w:r>
      <w:r>
        <w:rPr>
          <w:rStyle w:val="StrongEmphasis"/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006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谢红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男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381********081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李高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0882********7026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杨帅强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男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0327********3018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卢皓中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男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360121********291X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李卿宸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男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0727********591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刘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亭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402********6428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报考代码</w:t>
      </w:r>
      <w:r>
        <w:rPr>
          <w:rStyle w:val="StrongEmphasis"/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007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亢巧巧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282********1525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王红丽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2821********6822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刘燕乐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202********002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李思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男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2701********055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Style w:val="StrongEmphasis"/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报考代码</w:t>
      </w:r>
      <w:r>
        <w:rPr>
          <w:rStyle w:val="StrongEmphasis"/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1008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李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明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女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224********2161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卓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男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1281********3513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55" w:before="0" w:after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宋雪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7"/>
          <w:szCs w:val="27"/>
          <w:shd w:fill="FFFFFF" w:val="clear"/>
        </w:rPr>
        <w:t>男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    </w:t>
      </w: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410823********0599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2:19:48Z</dcterms:created>
  <dc:creator>Administrator</dc:creator>
  <dc:description/>
  <dc:language>en-US</dc:language>
  <cp:lastModifiedBy>那时花开咖啡馆。</cp:lastModifiedBy>
  <dcterms:modified xsi:type="dcterms:W3CDTF">2021-01-18T02:1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