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82"/>
        <w:gridCol w:w="800"/>
        <w:gridCol w:w="678"/>
        <w:gridCol w:w="1079"/>
        <w:gridCol w:w="1825"/>
        <w:gridCol w:w="1130"/>
        <w:gridCol w:w="1038"/>
        <w:gridCol w:w="1059"/>
        <w:gridCol w:w="1270"/>
        <w:gridCol w:w="2076"/>
        <w:gridCol w:w="1135"/>
        <w:gridCol w:w="1728"/>
      </w:tblGrid>
      <w:tr>
        <w:trPr>
          <w:trHeight w:val="945" w:hRule="atLeast"/>
        </w:trPr>
        <w:tc>
          <w:tcPr>
            <w:tcW w:w="143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年下半年公开招聘事业单位工作人员拟聘人员公示表</w:t>
            </w:r>
          </w:p>
        </w:tc>
      </w:tr>
      <w:tr>
        <w:trPr>
          <w:trHeight w:val="10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毕业院校及专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学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执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业资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拟聘单位及岗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总成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万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7.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重庆师范大学涉外商贸学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19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初级经济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园林绿化管理园林经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9.8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张荣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4.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大学车辆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18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高中教师资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职教中心汽车专业教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9.0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杨雅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993.10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国家开放大学法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卫生健康系统信息统计和档案管理中心综合管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4.66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刘芸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6.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贵州中医药大学护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执业护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人民医院护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7.76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杨世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2.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佳木斯大学康复医学与理疗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（硕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执业医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人民医院临床医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6.4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戴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997.10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重庆医药高等专科学校医学影像技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放射医学技术初级（士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重庆市医科学校教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0.96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叶炬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997.10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沈阳医学院康复治疗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重庆市医科学校教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9.42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鲁成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2.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中医药大学中医外科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（硕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执业医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中医院临床医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0.4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黄兴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1.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贵州中医药大学中药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（硕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中医院临床医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6.2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张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995.10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四川大学预防医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执业医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疾病预防控制中心卫生应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2.62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唐秀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4.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重庆医科大学预防医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区疾病预防控制中心卫生应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8.4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徐兴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89.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中南大学护理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执业护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文龙街道社区卫生服务中心护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9.18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朱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4.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沙医学院护理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执业护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通惠街道社区卫生服务中心护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6.2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钟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996.10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湖南中医药大学护理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执业护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三江街道社区卫生服务中心护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7.56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卢廷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7.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昆明学院医学检验技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新盛街道社区卫生服务中心医学检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2.98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冉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8.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重庆理工大学药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学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新盛街道社区卫生服务中心药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0.26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杨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98.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重庆医药高等专科学校专科护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扶欢镇卫生院护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9.56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851" w:top="141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14:00Z</dcterms:created>
  <dc:creator>Administrator</dc:creator>
  <dc:description/>
  <cp:keywords/>
  <dc:language>en-US</dc:language>
  <cp:lastModifiedBy>asus</cp:lastModifiedBy>
  <cp:lastPrinted>2021-01-18T08:42:00Z</cp:lastPrinted>
  <dcterms:modified xsi:type="dcterms:W3CDTF">2021-01-18T07:14:00Z</dcterms:modified>
  <cp:revision>3</cp:revision>
  <dc:subject/>
  <dc:title>綦江区公开招聘事业单位工作人员拟聘人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