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雅安市检察机关公开考试录用公务员考生健康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vertAlign w:val="baseline"/>
                <w:lang w:val="en-US" w:eastAsia="zh-CN"/>
              </w:rPr>
              <w:t>考生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vertAlign w:val="baseline"/>
                <w:lang w:val="en-US" w:eastAsia="zh-CN"/>
              </w:rPr>
              <w:t>报考检察院及职位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vertAlign w:val="baseline"/>
                <w:lang w:val="en-US" w:eastAsia="zh-CN"/>
              </w:rPr>
              <w:t>健康情况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天内是否有被确定为新冠肺炎确诊病例、无症状感染者病例、疑似病例、医学观察病例、密切接触者的经历？</w:t>
            </w:r>
          </w:p>
        </w:tc>
      </w:tr>
      <w:tr>
        <w:trPr>
          <w:trHeight w:val="37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否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7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请仔细查阅近期各地发布的疫情中高风险地区（含曾为中高风险但现已调整为低风险地区）情况，请确认是否有此类地区或国境外旅居史？</w:t>
            </w:r>
          </w:p>
        </w:tc>
      </w:tr>
      <w:tr>
        <w:trPr>
          <w:trHeight w:val="4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否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3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天内是否有感冒症状（体温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7.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乏力、咳嗽、发烧、肌肉痛、头痛）、心慌、胸闷、恶心呕吐、腹泻、结膜炎（红眼病样表现：眼睛涩、红、分泌物）、喘憋、呼吸急促等其他异常症状？</w:t>
            </w:r>
          </w:p>
        </w:tc>
      </w:tr>
      <w:tr>
        <w:trPr>
          <w:trHeight w:val="399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否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天内体温测量情况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资格复审后至面试结束前是否离开雅安范围？是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其他需说明情况：</w:t>
            </w:r>
          </w:p>
        </w:tc>
      </w:tr>
      <w:tr>
        <w:trPr>
          <w:trHeight w:val="21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vertAlign w:val="baseline"/>
                <w:lang w:val="en-US" w:eastAsia="zh-CN"/>
              </w:rPr>
              <w:t>考生承诺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承诺在参加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0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雅安市检察机关公开考试录用公务员资格复审、面试中，如实逐项填报健康、行程、疫情防控等情况，如隐瞒或虚假填报引起不良后果，本人愿意承担相应的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right"/>
              <w:textAlignment w:val="auto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考生签名：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right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      年    月    日</w:t>
            </w:r>
          </w:p>
        </w:tc>
      </w:tr>
      <w:tr>
        <w:trPr>
          <w:trHeight w:val="4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复审、面试等环节均需提交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31" w:right="1531" w:gutter="0" w:header="0" w:top="2098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28:30Z</dcterms:created>
  <dc:creator>Administrator</dc:creator>
  <dc:description/>
  <dc:language>en-US</dc:language>
  <cp:lastModifiedBy>Administrator</cp:lastModifiedBy>
  <dcterms:modified xsi:type="dcterms:W3CDTF">2021-01-18T01:5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