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笔试成绩</w:t>
      </w:r>
    </w:p>
    <w:tbl>
      <w:tblPr>
        <w:tblW w:w="1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3246"/>
        <w:gridCol w:w="5819"/>
        <w:gridCol w:w="4006"/>
      </w:tblGrid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考号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笔试分数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名次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3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吴迪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1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陈泓江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85.5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4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徐欢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79.5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2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贾俊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6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何林霞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71.5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5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寇秋英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67.5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7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赵春蓉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65.5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8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邓萌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缺考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/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0009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唐恺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缺考</w:t>
            </w:r>
          </w:p>
        </w:tc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9:59Z</dcterms:created>
  <dc:creator>Administrator</dc:creator>
  <dc:description/>
  <dc:language>en-US</dc:language>
  <cp:lastModifiedBy>那时花开咖啡馆。</cp:lastModifiedBy>
  <dcterms:modified xsi:type="dcterms:W3CDTF">2021-01-18T10:2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