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9F6ED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9F6ED" w:val="clear"/>
          <w:lang w:val="en-US" w:eastAsia="zh-CN" w:bidi="ar"/>
        </w:rPr>
        <w:t>岗位名称、职责和任职要求 </w:t>
      </w:r>
    </w:p>
    <w:p>
      <w:pPr>
        <w:pStyle w:val="Normal"/>
        <w:keepNext w:val="false"/>
        <w:keepLines w:val="false"/>
        <w:widowControl/>
        <w:pBdr/>
        <w:shd w:fill="F9F6ED" w:val="clear"/>
        <w:spacing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9F6ED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9F6ED" w:val="clear"/>
          <w:lang w:val="en-US" w:eastAsia="zh-CN" w:bidi="ar"/>
        </w:rPr>
        <w:t> 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7"/>
        <w:gridCol w:w="953"/>
        <w:gridCol w:w="3061"/>
        <w:gridCol w:w="3061"/>
        <w:gridCol w:w="872"/>
        <w:gridCol w:w="851"/>
        <w:gridCol w:w="770"/>
        <w:gridCol w:w="1095"/>
      </w:tblGrid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序号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名称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岗位职责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任职要求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要求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地点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数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航电系统设计师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负责飞行器航电系统总体方案论证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负责地面测试发射指挥控制总体方案和流程论证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负责抓总航电系统相关试验。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电子科学与技术、信息与通信工程、机电、电气、单片机原理及应用、自动控制理论及相关专业硕士及以上学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熟悉常用集成电路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DSP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FPGA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ARM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等）、接口电路（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553B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2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CAN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网口等）设计。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力学所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电气专业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.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通信与测控系统设计师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负责飞行器通信与测控系统方案论证、频率协调、接口协调，开展天线方向图计算。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通信、电气及相关专业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熟悉掌握信息与通信工程、信号与信息处理、电磁场与微波技术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天线等知识。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力学所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电气专业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.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仿真硬件工程师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负责飞行控制仿真系统硬件平台开发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负责硬件系统集成与接口调试。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系统仿真，电子信息工程、导航、制导与控制，控制理论与控制工程、机电一体化、电气工程与自动化等相关专业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熟练掌握电子电路，实时仿真系统、实时操作系统，熟悉通信原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熟悉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C/C++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Matlab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等编程语言。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力学所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电气专业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.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仿真软件工程师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负责飞行动力学模型的软件实现与校验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负责仿真软件接口调试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负责数据数据处理与判读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系统仿真、计算机或软件工程、导航、制导与控制，控制理论与控制工程等相关专业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熟悉实时操作系统，熟悉飞行动力学、控制系统者优先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熟练掌握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C/C++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Matlab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等编程语言。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力学所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电气专业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.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系统优化设计师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复杂系统参数在线辨识及相应控制参数在线调整方法研究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复杂系统全局优化方法研究（优选智能化优化算法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传感系统设计与相应算法编程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控制、信息及人工智能等相关专业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熟悉最优规划、演化算法、神经网络等智能优化方法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具有大数据处理等相关工作经验优先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力学所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控制信息专业</w:t>
            </w:r>
          </w:p>
        </w:tc>
      </w:tr>
      <w:tr>
        <w:trPr/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6.</w:t>
            </w:r>
          </w:p>
        </w:tc>
        <w:tc>
          <w:tcPr>
            <w:tcW w:w="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光电跟踪系统工程师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临近空间目标跟踪定位技术发展与系统集成</w:t>
            </w:r>
          </w:p>
        </w:tc>
        <w:tc>
          <w:tcPr>
            <w:tcW w:w="3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从事过高分辨目标识别、精确制导、火控瞄准、飞行辅助等相关工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熟悉光电探测原理和系统、了解激光测量技术等相关专业知识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具备技术协调和对外沟通能力。</w:t>
            </w:r>
          </w:p>
        </w:tc>
        <w:tc>
          <w:tcPr>
            <w:tcW w:w="8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力学所</w:t>
            </w:r>
          </w:p>
        </w:tc>
        <w:tc>
          <w:tcPr>
            <w:tcW w:w="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机械电子工程、光电信息科学与工程等相关专业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9F6ED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9F6ED" w:val="clear"/>
          <w:lang w:val="en-US" w:eastAsia="zh-CN" w:bidi="ar"/>
        </w:rPr>
        <w:t> 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31:52Z</dcterms:created>
  <dc:creator>Administrator</dc:creator>
  <dc:description/>
  <dc:language>en-US</dc:language>
  <cp:lastModifiedBy>那时花开咖啡馆。</cp:lastModifiedBy>
  <dcterms:modified xsi:type="dcterms:W3CDTF">2021-01-18T08:3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