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屏山县宇桂农业发展有限公司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第三次公开招聘面试成绩公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0" w:after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2115"/>
        <w:gridCol w:w="1515"/>
        <w:gridCol w:w="2925"/>
        <w:gridCol w:w="1515"/>
        <w:gridCol w:w="1275"/>
      </w:tblGrid>
      <w:tr>
        <w:trPr>
          <w:trHeight w:val="87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招聘部门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招聘岗位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考生面试顺序号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面试成绩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排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是否进入体检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人事行政综合部</w:t>
            </w:r>
          </w:p>
        </w:tc>
        <w:tc>
          <w:tcPr>
            <w:tcW w:w="21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行政专员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.3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2.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市场营销部</w:t>
            </w:r>
          </w:p>
        </w:tc>
        <w:tc>
          <w:tcPr>
            <w:tcW w:w="21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工作员</w:t>
            </w: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4.1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7.3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4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0.7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5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.9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0.9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工作员</w:t>
            </w: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4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.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5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8.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0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9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0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6.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7.4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2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4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3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4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5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4.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6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7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8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9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0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8.4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2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3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1.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4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缺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/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5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8.4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6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.6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7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9.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8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4.4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29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80.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0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5.2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31</w:t>
            </w:r>
          </w:p>
        </w:tc>
        <w:tc>
          <w:tcPr>
            <w:tcW w:w="29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78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36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否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25:56Z</dcterms:created>
  <dc:creator>Administrator</dc:creator>
  <dc:description/>
  <dc:language>en-US</dc:language>
  <cp:lastModifiedBy>那时花开咖啡馆。</cp:lastModifiedBy>
  <dcterms:modified xsi:type="dcterms:W3CDTF">2021-01-18T10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