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江苏郡泰公共交通有限公司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招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工作</w:t>
      </w:r>
      <w:r>
        <w:rPr>
          <w:rFonts w:ascii="宋体" w:hAnsi="宋体" w:cs="宋体"/>
          <w:b/>
          <w:bCs/>
          <w:sz w:val="36"/>
          <w:szCs w:val="36"/>
        </w:rPr>
        <w:t>人员体检通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兹定于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（星期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）进行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02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江苏郡泰公共交通有限公司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公开招聘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人员体检。请参加体检人员（名单附后）于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上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到灌云县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影剧院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集中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报到，未经批准过时不到视为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参加体检人员报到时携带本人身份证、近期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2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寸彩照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1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张（背面写上本人姓名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体检时不得使用通讯工具。如有携带，一律关机后交工作人员统一保管，待体检结束后返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3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体检前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t>10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小时内禁止进食。未空腹体检或因饮食不当造成体检不合格的，自行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4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体检时着装宜简单、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  <w:t>5.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体检过程中如有弄虚作假、违反体检纪律者，一律取消其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</w:rPr>
        <w:t>特此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：参加体检人员名单（共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名）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420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江苏郡泰公共交通有限公司</w:t>
      </w:r>
    </w:p>
    <w:p>
      <w:pPr>
        <w:pStyle w:val="Normal"/>
        <w:ind w:firstLine="420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二〇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年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月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日</w:t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参加体检人员名单（共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名）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丁振卿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龚子晗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陆思宇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杜婷婷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孙小童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   茆  云  杜运雷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张航瑞   马  青   李  珍   马  婧   潘田田   杨永青  王志远  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黄建业   李尚哲   杨静月   王子涵   季岩石   王晟源  刘连春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 xml:space="preserve">张  璇   王颢翔   </w:t>
      </w:r>
    </w:p>
    <w:p>
      <w:pPr>
        <w:pStyle w:val="Normal"/>
        <w:jc w:val="center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448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17:42Z</dcterms:created>
  <dc:creator>28670</dc:creator>
  <dc:description/>
  <dc:language>en-US</dc:language>
  <cp:lastModifiedBy>Administrator</cp:lastModifiedBy>
  <cp:lastPrinted>2020-06-23T14:42:00Z</cp:lastPrinted>
  <dcterms:modified xsi:type="dcterms:W3CDTF">2021-01-15T09:18:37Z</dcterms:modified>
  <cp:revision>0</cp:revision>
  <dc:subject/>
  <dc:title>2020年灌云县建科建设工程质量检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