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  <w:t>    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</w:rPr>
        <w:t>附件： 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tbl>
      <w:tblPr>
        <w:tblW w:w="1563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5"/>
        <w:gridCol w:w="3026"/>
        <w:gridCol w:w="2111"/>
        <w:gridCol w:w="2945"/>
        <w:gridCol w:w="1642"/>
        <w:gridCol w:w="1652"/>
        <w:gridCol w:w="1563"/>
        <w:gridCol w:w="1796"/>
      </w:tblGrid>
      <w:tr>
        <w:trPr/>
        <w:tc>
          <w:tcPr>
            <w:tcW w:w="1563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333333"/>
                <w:spacing w:val="0"/>
                <w:sz w:val="44"/>
                <w:szCs w:val="44"/>
              </w:rPr>
              <w:t>新化县市场监督管理局部分事业单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333333"/>
                <w:spacing w:val="0"/>
                <w:sz w:val="44"/>
                <w:szCs w:val="44"/>
              </w:rPr>
              <w:t>2020</w:t>
            </w: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333333"/>
                <w:spacing w:val="0"/>
                <w:sz w:val="44"/>
                <w:szCs w:val="44"/>
              </w:rPr>
              <w:t>年公开招聘工作人员考试成绩汇总表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报考单位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报考职位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准考证号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笔试成绩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面试成绩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总成绩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法律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21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0.5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9.6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0.14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法律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18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4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8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9.12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法律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19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2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8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7.92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法律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25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2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4.2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6.88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新化县质量监督检验及计量检定所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食品检测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02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3.4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新化县质量监督检验及计量检定所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食品检测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04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0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.8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6.32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信息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217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2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0.8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信息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208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1.5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.6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.14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9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信息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214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0.5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.2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78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0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信息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211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4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.36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1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信息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229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4.4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.96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2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信息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218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.6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.84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3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药品监管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09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8.8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0.12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4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药品监管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06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0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2.2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0.88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5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药品监管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05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7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8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7.4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6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药品监管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15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5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缺考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9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7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药品监管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10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3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5.8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4.12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8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市场监督管理事务中心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药品监管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112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3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1.6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0.44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新化县质量监督检验及计量检定所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质量计量检测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204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5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9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新化县质量监督检验及计量检定所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质量计量检测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206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3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7.8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新化县质量监督检验及计量检定所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质量计量检测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600207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3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4.8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7.72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2:12:33Z</dcterms:created>
  <dc:creator>Administrator</dc:creator>
  <dc:description/>
  <dc:language>en-US</dc:language>
  <cp:lastModifiedBy>那时花开咖啡馆。</cp:lastModifiedBy>
  <dcterms:modified xsi:type="dcterms:W3CDTF">2021-01-15T02:1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