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6F6F6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6F6F6" w:val="clear"/>
        </w:rPr>
        <w:t>广元市中心医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6F6F6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6F6F6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6F6F6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6F6F6" w:val="clear"/>
        </w:rPr>
        <w:t>月招聘护理人员岗位条件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3"/>
        <w:gridCol w:w="1033"/>
        <w:gridCol w:w="1033"/>
        <w:gridCol w:w="1359"/>
        <w:gridCol w:w="3878"/>
      </w:tblGrid>
      <w:tr>
        <w:trPr>
          <w:trHeight w:val="105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招聘岗位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最低学历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资格要求</w:t>
            </w:r>
          </w:p>
        </w:tc>
      </w:tr>
      <w:tr>
        <w:trPr>
          <w:trHeight w:val="1095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护士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大专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护理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护理学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同时具备：护士执业资格证、国家三级甲等综合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医院规培结业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59:39Z</dcterms:created>
  <dc:creator>Administrator</dc:creator>
  <dc:description/>
  <dc:language>en-US</dc:language>
  <cp:lastModifiedBy>那时花开咖啡馆。</cp:lastModifiedBy>
  <dcterms:modified xsi:type="dcterms:W3CDTF">2021-01-15T09:5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