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0" w:type="dxa"/>
        <w:jc w:val="left"/>
        <w:tblInd w:w="9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5"/>
        <w:gridCol w:w="675"/>
        <w:gridCol w:w="330"/>
        <w:gridCol w:w="1515"/>
        <w:gridCol w:w="690"/>
        <w:gridCol w:w="570"/>
        <w:gridCol w:w="1005"/>
        <w:gridCol w:w="1020"/>
        <w:gridCol w:w="1050"/>
        <w:gridCol w:w="855"/>
        <w:gridCol w:w="855"/>
        <w:gridCol w:w="900"/>
        <w:gridCol w:w="1080"/>
      </w:tblGrid>
      <w:tr>
        <w:trPr>
          <w:trHeight w:val="1140" w:hRule="atLeast"/>
        </w:trPr>
        <w:tc>
          <w:tcPr>
            <w:tcW w:w="10920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8"/>
                <w:szCs w:val="38"/>
                <w:lang w:val="en-US" w:eastAsia="zh-CN" w:bidi="ar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caps w:val="false"/>
                <w:smallCaps w:val="false"/>
                <w:color w:val="000000"/>
                <w:spacing w:val="0"/>
                <w:kern w:val="0"/>
                <w:sz w:val="38"/>
                <w:szCs w:val="38"/>
                <w:lang w:val="en-US" w:eastAsia="zh-CN" w:bidi="ar"/>
              </w:rPr>
              <w:t>屏山县事业单位</w:t>
            </w:r>
            <w:r>
              <w:rPr>
                <w:rFonts w:eastAsia="方正小标宋简体;黑体" w:cs="方正小标宋简体;黑体" w:ascii="方正小标宋简体;黑体" w:hAnsi="方正小标宋简体;黑体"/>
                <w:i w:val="false"/>
                <w:caps w:val="false"/>
                <w:smallCaps w:val="false"/>
                <w:color w:val="000000"/>
                <w:spacing w:val="0"/>
                <w:kern w:val="0"/>
                <w:sz w:val="38"/>
                <w:szCs w:val="38"/>
                <w:lang w:val="en-US" w:eastAsia="zh-CN" w:bidi="ar"/>
              </w:rPr>
              <w:t>2020</w:t>
            </w: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caps w:val="false"/>
                <w:smallCaps w:val="false"/>
                <w:color w:val="000000"/>
                <w:spacing w:val="0"/>
                <w:kern w:val="0"/>
                <w:sz w:val="38"/>
                <w:szCs w:val="38"/>
                <w:lang w:val="en-US" w:eastAsia="zh-CN" w:bidi="ar"/>
              </w:rPr>
              <w:t>年公开考核招聘考试总成绩及进入体检人员名单</w:t>
            </w:r>
          </w:p>
        </w:tc>
      </w:tr>
      <w:tr>
        <w:trPr>
          <w:trHeight w:val="880" w:hRule="atLeast"/>
        </w:trPr>
        <w:tc>
          <w:tcPr>
            <w:tcW w:w="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序号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姓名</w:t>
            </w:r>
          </w:p>
        </w:tc>
        <w:tc>
          <w:tcPr>
            <w:tcW w:w="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性别</w:t>
            </w:r>
          </w:p>
        </w:tc>
        <w:tc>
          <w:tcPr>
            <w:tcW w:w="15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报考单位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岗位名称</w:t>
            </w:r>
          </w:p>
        </w:tc>
        <w:tc>
          <w:tcPr>
            <w:tcW w:w="5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岗位类别</w:t>
            </w:r>
          </w:p>
        </w:tc>
        <w:tc>
          <w:tcPr>
            <w:tcW w:w="10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岗位代码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面试分组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抽签号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考试总成绩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排名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体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备注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罗雨涵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公共资源交易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0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一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1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2.6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进入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应届毕业生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曾玉雪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公共资源交易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0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一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1.3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进入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应届毕业生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刘婧姣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公共资源交易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0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一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2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1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万强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公共资源交易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0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一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5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0.72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肖有江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公共资源交易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0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一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9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0.2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6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杨芮苏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公共资源交易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0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一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9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9.18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姚天福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公共资源交易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0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一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9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吕晓龙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公共资源交易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0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一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6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8.8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9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骆茂林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公共资源交易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0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一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4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8.52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胥莲曾籍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公共资源交易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0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一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7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8.4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1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谭秀梅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公共资源交易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0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一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7.4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2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银马华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公共资源交易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0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一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3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6.6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3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王谋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公共资源交易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0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一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1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6.2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4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李春霜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公共资源交易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0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一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6.02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魏蕾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公共资源交易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0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一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1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5.8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6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张富春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公共资源交易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公共资源交易服务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0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一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9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5.6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7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李云熙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公共资源交易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0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一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5.5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8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王钰鑫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公共资源交易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0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一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0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5.2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9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罗勤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公共资源交易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0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一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8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5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陈琪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公共资源交易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0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一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3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4.6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1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王宏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公共资源交易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0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一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7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4.6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2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胡国宇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公共资源交易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0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一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2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4.2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3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甘立辉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公共资源交易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公共资源交易服务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0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一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3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4.2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4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郑连强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公共资源交易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0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一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3.94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5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程凯星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公共资源交易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0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一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6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3.6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6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黄祖彬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公共资源交易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0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一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3.4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7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刘燕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公共资源交易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0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一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8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3.4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8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张莉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公共资源交易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0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一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2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3.2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9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彭洪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公共资源交易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0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一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6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2.36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陈霏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公共资源交易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0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一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4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2.16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1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熊伟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公共资源交易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0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一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0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1.9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2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曾方侣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公共资源交易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0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一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0.4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3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刘娜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公共资源交易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0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一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69.92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4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李娜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公共资源交易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0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一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缺考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5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刘颖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公共资源交易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0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一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缺考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6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孙玉波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项目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项目管理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0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二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0.8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进入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应届毕业生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7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周静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项目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项目管理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0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二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9.2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8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彭雪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投资促进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0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二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1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进入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9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尹杰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投资促进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0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二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9.6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曹凤伟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投资促进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0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二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7.9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1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夏文云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投资促进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0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二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6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6.4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2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唐天才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投资促进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0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二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5.8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3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廖强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投资促进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0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二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4.8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4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刘明鹏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富硒产业发展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业技术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06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二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6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9.8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进入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等额表决通过；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应届毕业生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5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罗霞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旅游信息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信息编辑与宣传推广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0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二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9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7.2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进入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等额表决通过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6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孙瑶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新安镇文化体育和社会事务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文化宣传干事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业技术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1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二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2.4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进入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7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肖婷婷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新安镇文化体育和社会事务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文化宣传干事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业技术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1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二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4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2.1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8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谢文洁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新安镇文化体育和社会事务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文化宣传干事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业技术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1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二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3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9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9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胡安俊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新安镇文化体育和社会事务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文化宣传干事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业技术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1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二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0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6.8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周惠敏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新安镇文化体育和社会事务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文化宣传干事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业技术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1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二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2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6.2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1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王艺璇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新安镇文化体育和社会事务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文化宣传干事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业技术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1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二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1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4.6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2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付晓群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新市镇便民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1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二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1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9.6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进入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应届毕业生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3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代志娟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新市镇便民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1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二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3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8.2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进入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应届毕业生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4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张玲玲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新市镇便民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1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二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8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7.9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5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彭阳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新市镇便民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1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二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2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6.2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6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孙小林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新市镇便民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1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二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9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5.4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7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罗吉庆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新市镇便民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1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二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4.4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8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明辉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新市镇便民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1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二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4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4.2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9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邓玲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新市镇便民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1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二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7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1.6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6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王磊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新市镇便民服务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工作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管理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1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第二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缺考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61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宋慕琪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疾病预防控制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检验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业技术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1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卫生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检验员岗位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6.4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进入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62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赵志远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疾病预防控制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检验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业技术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1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卫生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检验员岗位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5.9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63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李琴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疾病预防控制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检验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业技术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1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卫生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检验员岗位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0.3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64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范双燕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疾病预防控制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检验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业技术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1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卫生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检验员岗位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5.6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65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马雪梅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疾病预防控制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检验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业技术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13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卫生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检验员岗位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缺考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66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宋金柴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屏山县疾病预防控制中心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技术员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业技术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14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卫生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技术员岗位组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5.2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进入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等额表决通过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67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雷林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四川省屏山县中学校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高中数学教师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业技术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1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综合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数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0.6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进入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等额表决通过；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应届毕业生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68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黄巧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四川省屏山县中学校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高中语文教师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业技术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16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综合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语文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6.2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进入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等额表决通过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0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王叶繁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四川省屏山县职业技术学校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服装设计教师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业技术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1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综合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服装设计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2.3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进入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1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舒丽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四川省屏山县职业技术学校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服装设计教师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业技术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1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综合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服装设计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9.5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4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石镜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四川省屏山县职业技术学校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服装设计教师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业技术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1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综合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服装设计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7.5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69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何谦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四川省屏山县职业技术学校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服装设计教师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业技术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1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综合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服装设计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7.4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5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王李朦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四川省屏山县职业技术学校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服装设计教师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业技术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1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综合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服装设计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5.8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3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晏鸣凤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四川省屏山县职业技术学校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服装设计教师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业技术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1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综合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服装设计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3.5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2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胡晓红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四川省屏山县职业技术学校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服装设计教师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业技术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1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综合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服装设计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2.1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800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6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刘兴玉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四川省屏山县职业技术学校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服装设计教师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业技术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203501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综合组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服装设计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6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0.2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lineRule="atLeast" w:line="596" w:before="280" w:after="28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596" w:before="280" w:after="28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596" w:before="280" w:after="28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596" w:before="280" w:after="28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shd w:fill="FFFFFF" w:val="clear"/>
          <w:lang w:val="en-US" w:eastAsia="zh-CN" w:bidi="ar"/>
        </w:rPr>
        <w:t>体检须知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646" w:hRule="atLeast"/>
        </w:trPr>
        <w:tc>
          <w:tcPr>
            <w:tcW w:w="852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596" w:before="0" w:after="0"/>
              <w:ind w:left="0" w:right="0" w:firstLine="384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</w:rPr>
            </w:pPr>
            <w:bookmarkStart w:id="0" w:name="RANGE!A1%3AH71"/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</w:rPr>
              <w:t>一、体检前以清淡饮食为主；不吃高脂肪性及油炸性食物；禁食血制品及含铁过大的食物（如猪血、海带、菠菜等）。</w:t>
            </w:r>
            <w:bookmarkEnd w:id="0"/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596" w:before="0" w:after="0"/>
              <w:ind w:left="0" w:right="0" w:firstLine="384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</w:rPr>
              <w:t>二、体检前一日请勿饮酒；晚上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</w:rPr>
              <w:t>22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</w:rPr>
              <w:t>00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</w:rPr>
              <w:t>后到体检前不再进食（包括喝水）、空腹参加体检；避免过劳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596" w:before="0" w:after="0"/>
              <w:ind w:left="0" w:right="0" w:firstLine="384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</w:rPr>
              <w:t>三、空腹检测项目（如：抽血、腹部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</w:rPr>
              <w:t>B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</w:rPr>
              <w:t>超）检查完毕方可进食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596" w:before="0" w:after="0"/>
              <w:ind w:left="0" w:right="0" w:firstLine="384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</w:rPr>
              <w:t>四、女性受检者妇科常规检查前应排空小便；月经期间请勿做妇科及尿液检查，待经期完毕后再补检；怀孕或可能已受孕者，事先告知医护人员，勿做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</w:rPr>
              <w:t>X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</w:rPr>
              <w:t>光检查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596" w:before="0" w:after="0"/>
              <w:ind w:left="0" w:right="0" w:firstLine="384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</w:rPr>
              <w:t>五、做子宫（含附件）、膀胱、前列腺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</w:rPr>
              <w:t>B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</w:rPr>
              <w:t>超检查者，尽可能不排晨尿，如已排晨尿或尿量偏少时需补水至膀胱充盈状态后做检查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596" w:before="0" w:after="0"/>
              <w:ind w:left="0" w:right="0" w:firstLine="384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</w:rPr>
              <w:t>六、体检当日不要穿过于复杂的服装，女士不要穿连裤袜，连衣裙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596" w:before="0" w:after="0"/>
              <w:ind w:left="0" w:right="0" w:firstLine="384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</w:rPr>
              <w:t>七、糖尿病、高血压、心脏病、哮喘等患者，请将平日服用的药物携带备用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596" w:before="0" w:after="0"/>
              <w:ind w:left="0" w:right="0" w:firstLine="384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  <w:shd w:fill="FFFFFF" w:val="clear"/>
              </w:rPr>
              <w:t>八、体检时请勿佩戴金属饰物或携带贵重物品，以免影响检查或丢失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00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0:01:12Z</dcterms:created>
  <dc:creator>Administrator</dc:creator>
  <dc:description/>
  <dc:language>en-US</dc:language>
  <cp:lastModifiedBy>那时花开咖啡馆。</cp:lastModifiedBy>
  <dcterms:modified xsi:type="dcterms:W3CDTF">2021-01-15T10:01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