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凉山州机关事务管理局</w:t>
      </w: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  <w:t>2</w:t>
      </w: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  <w:t>021</w:t>
      </w: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年公开考调所属事业单位</w:t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工作人员岗位和条件一览表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851"/>
        <w:gridCol w:w="708"/>
        <w:gridCol w:w="728"/>
        <w:gridCol w:w="709"/>
        <w:gridCol w:w="709"/>
        <w:gridCol w:w="2551"/>
        <w:gridCol w:w="709"/>
        <w:gridCol w:w="992"/>
        <w:gridCol w:w="992"/>
        <w:gridCol w:w="1222"/>
        <w:gridCol w:w="1158"/>
        <w:gridCol w:w="8"/>
      </w:tblGrid>
      <w:tr>
        <w:trPr>
          <w:trHeight w:val="3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主管部门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单位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单位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性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考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调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考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调人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笔试开考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笔试面试成绩各占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面试入围比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考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调范围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其他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条件要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备注</w:t>
            </w:r>
          </w:p>
        </w:tc>
      </w:tr>
      <w:tr>
        <w:trPr>
          <w:trHeight w:val="8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岗位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岗位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名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学历或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专业条件</w:t>
            </w: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>要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2"/>
                <w:szCs w:val="18"/>
              </w:rPr>
              <w:t xml:space="preserve">其他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2"/>
                <w:szCs w:val="18"/>
              </w:rPr>
            </w:r>
          </w:p>
        </w:tc>
      </w:tr>
      <w:tr>
        <w:trPr>
          <w:trHeight w:val="2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凉山州机关事务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凉山州接待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事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公务接待人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  <w:t>50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: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全州范围内符合考调条件的全额拨款的事业单位在编在职人员、或自愿放弃公务员（或参公人员）身份的公务员（或参公人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3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全日制大专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不限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具有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年以来公务接待工作经历。女，身高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.60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米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-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1.70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米，男，身高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.70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米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-1.80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米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因工作需要，经常加班。进入本单位工作未满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年不允许调动。</w:t>
            </w:r>
          </w:p>
        </w:tc>
      </w:tr>
      <w:tr>
        <w:trPr>
          <w:trHeight w:val="2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凉山州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机关事务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凉山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州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州级公务用车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事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办公室工作人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  <w:t>50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: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全州范围内符合考调条件的全额拨款的事业单位在编在职人员、或自愿放弃公务员（或参公人员）身份的公务员（或参公人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40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全日制大专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经济法、经济法学、法学、法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因工作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需要，经常加班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。进入本单位工作未满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年不允许调动。</w:t>
            </w:r>
          </w:p>
        </w:tc>
      </w:tr>
      <w:tr>
        <w:trPr>
          <w:trHeight w:val="2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凉山州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机关事务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凉山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州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州级公务用车服务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事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安检维护人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  <w:t>50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: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全州范围内符合考调条件的全额拨款的事业单位在编在职人员、或自愿放弃公务员（或参公人员）身份的公务员（或参公人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40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大专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不限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18"/>
              </w:rPr>
              <w:t>具有</w:t>
            </w:r>
            <w:r>
              <w:rPr>
                <w:rFonts w:eastAsia="仿宋_GB2312;仿宋" w:ascii="仿宋_GB2312;仿宋" w:hAnsi="仿宋_GB2312;仿宋"/>
                <w:kern w:val="0"/>
                <w:sz w:val="20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0"/>
                <w:szCs w:val="18"/>
              </w:rPr>
              <w:t>年以上公务用车管理工作经历，熟悉车辆调度、安全检查、维修保养、年检报审、报废处置等工作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</w:pP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因工作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需要，经常加班。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进入本单位工作未满</w:t>
            </w:r>
            <w:r>
              <w:rPr>
                <w:rFonts w:eastAsia="仿宋_GB2312;仿宋" w:ascii="仿宋_GB2312;仿宋" w:hAnsi="仿宋_GB2312;仿宋"/>
                <w:kern w:val="0"/>
                <w:sz w:val="22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 w:val="22"/>
                <w:szCs w:val="18"/>
              </w:rPr>
              <w:t>年不允许调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01:00Z</dcterms:created>
  <dc:creator>Hewlett-Packard Company</dc:creator>
  <dc:description/>
  <dc:language>en-US</dc:language>
  <cp:lastModifiedBy>ぺ灬cc果冻ル</cp:lastModifiedBy>
  <cp:lastPrinted>2021-01-04T09:12:00Z</cp:lastPrinted>
  <dcterms:modified xsi:type="dcterms:W3CDTF">2021-01-14T05:10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