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225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kern w:val="0"/>
          <w:sz w:val="44"/>
          <w:szCs w:val="44"/>
          <w:lang w:val="en-US" w:eastAsia="zh-CN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0"/>
          <w:sz w:val="44"/>
          <w:szCs w:val="44"/>
          <w:lang w:val="en-US" w:eastAsia="zh-CN"/>
        </w:rPr>
        <w:t>年吴川市纪委监委、吴川市委巡察机构公开选调公务员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0"/>
          <w:sz w:val="44"/>
          <w:szCs w:val="44"/>
          <w:lang w:eastAsia="zh-CN"/>
        </w:rPr>
        <w:t>拟录用人员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225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eastAsia="zh-CN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322"/>
        <w:gridCol w:w="1050"/>
        <w:gridCol w:w="3975"/>
        <w:gridCol w:w="1063"/>
      </w:tblGrid>
      <w:tr>
        <w:trPr>
          <w:trHeight w:val="141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性别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原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41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杨济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男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吴川市财政局塘缀财政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</w:tr>
      <w:tr>
        <w:trPr>
          <w:trHeight w:val="141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曾凯欣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女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吴川市市场监督管理局吴阳市场监督管理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</w:tr>
      <w:tr>
        <w:trPr>
          <w:trHeight w:val="141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柯治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男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吴川市自然资源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</w:tr>
      <w:tr>
        <w:trPr>
          <w:trHeight w:val="141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吴思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女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吴川市财政局浅水财政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</w:tr>
      <w:tr>
        <w:trPr>
          <w:trHeight w:val="141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黎建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男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吴川市交通运输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</w:tr>
      <w:tr>
        <w:trPr>
          <w:trHeight w:val="141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姚华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男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吴川市市场监督管理局覃巴市场监督管理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225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50:42Z</dcterms:created>
  <dc:creator>adminb2</dc:creator>
  <dc:description/>
  <dc:language>en-US</dc:language>
  <cp:lastModifiedBy>清风</cp:lastModifiedBy>
  <dcterms:modified xsi:type="dcterms:W3CDTF">2021-01-14T02:5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