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27"/>
        <w:gridCol w:w="1785"/>
        <w:gridCol w:w="1772"/>
        <w:gridCol w:w="1478"/>
        <w:gridCol w:w="1478"/>
      </w:tblGrid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序号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考生姓名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准考证号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报考岗位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成绩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排名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杨云模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0001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管理九级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9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唐定山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0004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管理九级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76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杨忠亮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000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管理九级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胡超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0002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管理九级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53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储永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000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管理九级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5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atLeast" w:line="510" w:before="0" w:after="4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7"/>
          <w:szCs w:val="27"/>
          <w:shd w:fill="FFFFFF" w:val="clear"/>
        </w:rPr>
        <w:t>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7"/>
          <w:szCs w:val="27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4:00Z</dcterms:created>
  <dc:creator>dingte</dc:creator>
  <dc:description/>
  <dc:language>en-US</dc:language>
  <cp:lastModifiedBy>Administrator</cp:lastModifiedBy>
  <cp:lastPrinted>2005-05-25T18:28:00Z</cp:lastPrinted>
  <dcterms:modified xsi:type="dcterms:W3CDTF">2021-01-14T01:31:17Z</dcterms:modified>
  <cp:revision>17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