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600"/>
        <w:gridCol w:w="483"/>
        <w:gridCol w:w="2853"/>
        <w:gridCol w:w="2566"/>
        <w:gridCol w:w="921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序号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计划数额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学历学位及专业要求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消化内科主治医师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全日制本科学历及以上、学士学位及以上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本科专业：临床医学专业；硕士研究生专业：内科学（研究方向为消化内科学）。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具有医师执业资格证书，消化内科学主治医师资格证书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熟练操作胃肠镜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急需岗位，需即刻到岗。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14:00Z</dcterms:created>
  <dc:creator>dingte</dc:creator>
  <dc:description/>
  <dc:language>en-US</dc:language>
  <cp:lastModifiedBy>Administrator</cp:lastModifiedBy>
  <cp:lastPrinted>2005-05-25T18:28:00Z</cp:lastPrinted>
  <dcterms:modified xsi:type="dcterms:W3CDTF">2021-01-14T02:03:34Z</dcterms:modified>
  <cp:revision>17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