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before="0" w:after="280"/>
        <w:jc w:val="center"/>
        <w:rPr>
          <w:i w:val="false"/>
          <w:i w:val="false"/>
          <w:caps w:val="false"/>
          <w:smallCaps w:val="false"/>
          <w:color w:val="000000"/>
          <w:spacing w:val="0"/>
        </w:rPr>
      </w:pPr>
      <w:r>
        <w:rPr>
          <w:i w:val="false"/>
          <w:caps w:val="false"/>
          <w:smallCaps w:val="false"/>
          <w:color w:val="000000"/>
          <w:spacing w:val="0"/>
        </w:rPr>
        <w:t>海宁市城投集团公开招聘笔试成绩及入围资格复审对象名单公示</w:t>
      </w:r>
    </w:p>
    <w:tbl>
      <w:tblPr>
        <w:tblW w:w="112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1"/>
        <w:gridCol w:w="7449"/>
      </w:tblGrid>
      <w:tr>
        <w:trPr/>
        <w:tc>
          <w:tcPr>
            <w:tcW w:w="38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作者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jr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时间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021-01-13</w:t>
            </w:r>
          </w:p>
        </w:tc>
      </w:tr>
    </w:tbl>
    <w:p>
      <w:pPr>
        <w:pStyle w:val="Normal"/>
        <w:keepNext w:val="false"/>
        <w:keepLines w:val="false"/>
        <w:widowControl/>
        <w:ind w:lef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black" stroked="f" o:allowincell="f" style="position:absolute;margin-left:0pt;margin-top:0pt;width:431.95pt;height:1.45pt;mso-wrap-style:none;v-text-anchor:middl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92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0"/>
        <w:gridCol w:w="1110"/>
        <w:gridCol w:w="750"/>
        <w:gridCol w:w="390"/>
        <w:gridCol w:w="390"/>
      </w:tblGrid>
      <w:tr>
        <w:trPr>
          <w:trHeight w:val="390" w:hRule="atLeast"/>
        </w:trPr>
        <w:tc>
          <w:tcPr>
            <w:tcW w:w="22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岗位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准考证号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笔试成绩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排名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228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集团党群工作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党务工作岗位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（岗位代码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CTJT202020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01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1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02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6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03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2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04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1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下属公司办公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综合管理岗位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（岗位代码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CTJT202020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05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06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07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2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08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5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09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10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5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11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4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12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13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4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14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6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15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4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16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2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17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1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下属公司办公室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综合管理岗位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（岗位代码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CTJT202020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）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18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19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2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20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21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22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4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23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8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24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25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26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80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27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4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28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7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29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8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30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9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31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4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32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2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33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9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★</w:t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34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6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35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5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36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37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0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38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39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9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40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41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1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42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70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43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9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44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8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45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9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46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1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47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59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30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48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4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49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50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8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51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5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5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52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53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7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54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55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56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6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3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57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67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280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53601001058</w:t>
            </w:r>
          </w:p>
        </w:tc>
        <w:tc>
          <w:tcPr>
            <w:tcW w:w="7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缺考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</w:p>
        </w:tc>
        <w:tc>
          <w:tcPr>
            <w:tcW w:w="3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4"/>
        <w:keepNext w:val="false"/>
        <w:keepLines w:val="false"/>
        <w:widowControl/>
        <w:spacing w:before="0" w:after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</w:rPr>
        <w:t>注：备注栏内“★”的为入围资格复审对象，复审时间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</w:rPr>
        <w:t>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  <w:t>13:30-4: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</w:rPr>
        <w:t>，复审地点为海宁市海州西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  <w:t>8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</w:rPr>
        <w:t>号海宁城投集团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  <w:t>8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</w:rPr>
        <w:t>室。参加复审人员务请严格按照招聘公告相关要求准备复审资料，以免影响复审资格；请佩戴口罩、接受测温及健康码查验等防疫管控。</w:t>
      </w:r>
    </w:p>
    <w:p>
      <w:pPr>
        <w:pStyle w:val="Style14"/>
        <w:keepNext w:val="false"/>
        <w:keepLines w:val="false"/>
        <w:widowControl/>
        <w:spacing w:before="0" w:after="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0:58:16Z</dcterms:created>
  <dc:creator>Administrator</dc:creator>
  <dc:description/>
  <dc:language>en-US</dc:language>
  <cp:lastModifiedBy>那时花开咖啡馆。</cp:lastModifiedBy>
  <dcterms:modified xsi:type="dcterms:W3CDTF">2021-01-14T00:5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