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210" w:after="21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 xml:space="preserve">        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招聘岗位及任职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210" w:after="21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210" w:after="21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49"/>
        <w:gridCol w:w="1333"/>
        <w:gridCol w:w="1630"/>
        <w:gridCol w:w="3026"/>
      </w:tblGrid>
      <w:tr>
        <w:trPr>
          <w:trHeight w:val="1146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人数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学历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3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要求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财务科科长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财务相关专业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工作经验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党务办事员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哲学、法学、语言文学、行政管理、新闻传播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办公室办事员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行政管理类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务科科长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中医学或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工作经验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务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中医学或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护士执业证（或已通过考试）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康复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康复专业、针灸推拿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康复科技师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康复专业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资格证优先、应届毕业生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外科带头人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外科学、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工作经验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外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外科学、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急诊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急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内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消化内科（含中西医结合）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能熟练操作胃肠镜及内镜下治疗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内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中医学，中西医结合内科，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麻醉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麻醉学或临床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证优先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药学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药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超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影像医学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优先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心电图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助理医师及以上者优先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社区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全科、医学类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助理证以上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社区护士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护士资格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体检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全科医生优先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眼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医学，有工作经验者优先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耳鼻喉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医学，有工作经验者优先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治未病科医生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中医内科、针灸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有执业医师证、规培证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治未病科技师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康复专业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首选有执业证、次选应届毕业生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院感科办事员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预防医学、公共卫生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210" w:after="21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24:46Z</dcterms:created>
  <dc:creator>Administrator</dc:creator>
  <dc:description/>
  <dc:language>en-US</dc:language>
  <cp:lastModifiedBy>那时花开咖啡馆。</cp:lastModifiedBy>
  <dcterms:modified xsi:type="dcterms:W3CDTF">2021-01-14T02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