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23" w:before="300" w:after="150"/>
        <w:ind w:left="0" w:right="0" w:hanging="0"/>
        <w:jc w:val="center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015293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15293"/>
          <w:spacing w:val="0"/>
          <w:sz w:val="36"/>
          <w:szCs w:val="36"/>
          <w:shd w:fill="FFFFFF" w:val="clear"/>
        </w:rPr>
        <w:t>上海歌剧院拟聘人员公示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  <w:t>2021-01-13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我单位根据《上海市事业单位公开招聘人员办法》（沪人社规〔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9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〕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号）的要求，拟录以下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位同志，现将有关情况予以公示。公示期间，如有异议，请通过以下方式反映。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4"/>
        <w:gridCol w:w="474"/>
        <w:gridCol w:w="1042"/>
        <w:gridCol w:w="1042"/>
        <w:gridCol w:w="1516"/>
        <w:gridCol w:w="947"/>
        <w:gridCol w:w="947"/>
        <w:gridCol w:w="1232"/>
        <w:gridCol w:w="853"/>
      </w:tblGrid>
      <w:tr>
        <w:trPr>
          <w:trHeight w:val="510" w:hRule="atLeast"/>
        </w:trPr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拟聘单位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拟聘岗位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单位上级主管部门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最高学历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最高学位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毕业院校</w:t>
            </w:r>
          </w:p>
        </w:tc>
        <w:tc>
          <w:tcPr>
            <w:tcW w:w="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总成绩</w:t>
            </w:r>
          </w:p>
        </w:tc>
      </w:tr>
      <w:tr>
        <w:trPr>
          <w:trHeight w:val="855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蔡孟芙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歌剧院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小号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大剧院艺术中心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硕士学位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浙江交响乐团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855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栾超杰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歌剧院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中音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大剧院艺术中心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硕士学位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意大利佩扎罗音乐学院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1140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笪婧菁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歌剧院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打击乐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大剧院艺术中心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大学本科毕业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学士学位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奥地利维也纳音乐与艺术市立大学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color w:val="333333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color w:val="333333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监督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举报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电话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3868686*2107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color w:val="333333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公示时间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—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9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right"/>
        <w:rPr>
          <w:color w:val="333333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上海歌剧院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right"/>
        <w:rPr>
          <w:color w:val="333333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2:39:07Z</dcterms:created>
  <dc:creator>Administrator</dc:creator>
  <dc:description/>
  <dc:language>en-US</dc:language>
  <cp:lastModifiedBy>那时花开咖啡馆。</cp:lastModifiedBy>
  <dcterms:modified xsi:type="dcterms:W3CDTF">2021-01-14T02:39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