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仁怀市艺术团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年招聘面试内容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及考生守则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面试内容</w:t>
      </w:r>
    </w:p>
    <w:p>
      <w:pPr>
        <w:pStyle w:val="Normal"/>
        <w:spacing w:lineRule="exact" w:line="560"/>
        <w:ind w:left="5" w:firstLine="63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满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考生可自愿加试才艺展示，才艺展示时长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—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，分值在面试基本分上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left="5" w:firstLine="633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舞蹈演员。</w:t>
      </w:r>
    </w:p>
    <w:p>
      <w:pPr>
        <w:pStyle w:val="Normal"/>
        <w:spacing w:lineRule="exact" w:line="560"/>
        <w:ind w:left="5" w:firstLine="63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演一个成品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—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以内，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</w:p>
    <w:p>
      <w:pPr>
        <w:pStyle w:val="Normal"/>
        <w:spacing w:lineRule="exact" w:line="560"/>
        <w:ind w:left="5" w:firstLine="63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功，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</w:p>
    <w:p>
      <w:pPr>
        <w:pStyle w:val="Normal"/>
        <w:spacing w:lineRule="exact" w:line="560"/>
        <w:ind w:left="5" w:firstLine="63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回答问题（应变能力、语言表达能力），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left="5" w:firstLine="633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声乐表演（流行唱法）。</w:t>
      </w:r>
    </w:p>
    <w:p>
      <w:pPr>
        <w:pStyle w:val="Normal"/>
        <w:spacing w:lineRule="exact" w:line="560"/>
        <w:ind w:left="5" w:firstLine="63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演唱一首声乐作品，选择声乐作品积极健康向上，时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以内，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</w:p>
    <w:p>
      <w:pPr>
        <w:pStyle w:val="Normal"/>
        <w:spacing w:lineRule="exact" w:line="560"/>
        <w:ind w:left="5" w:firstLine="63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取一条视唱（五线谱或简谱），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</w:p>
    <w:p>
      <w:pPr>
        <w:pStyle w:val="Normal"/>
        <w:spacing w:lineRule="exact" w:line="560"/>
        <w:ind w:left="5" w:firstLine="63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回答问题（应变能力、语言表达能力），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left="5" w:firstLine="633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数字文化平台管理人员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题目由考官现场指定，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numPr>
          <w:ilvl w:val="0"/>
          <w:numId w:val="2"/>
        </w:numPr>
        <w:spacing w:lineRule="exact" w:line="560"/>
        <w:ind w:left="5" w:firstLine="633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主持人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持词，时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—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，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作品朗读（现场抽取作品），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回答问题（应变能力、语言表达能力），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生守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面试人员在报名时间内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将伴奏音乐和报名表打包发送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25271164@qq.co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打包文件选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ZI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格式，文件备注好报考岗位及姓名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面试人员积极配合工作人员，严格做好疫情防控工作，对每一位应聘人员实行实名登记、测量体温、手部消毒、戴口罩后方可进入考场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面试人员必须携带身份证在规定时间内参加面试，违者以弃权对待，取消面试资格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四）面试人员要遵守纪律，按面试程序和要求参加面试，不得以任何理由违反规定，影响面试；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面试人员在开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分钟进入候考室，面试顺序按招聘专业抽签进行。面试人员在候考过程中不得随意出入候考室，不得大声喧哗、随意走动；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面试人员面试结束后，应尽快离开面试考场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11:00Z</dcterms:created>
  <dc:creator>User</dc:creator>
  <dc:description/>
  <dc:language>en-US</dc:language>
  <cp:lastModifiedBy>ぺ灬cc果冻ル</cp:lastModifiedBy>
  <cp:lastPrinted>2021-01-06T11:06:00Z</cp:lastPrinted>
  <dcterms:modified xsi:type="dcterms:W3CDTF">2021-01-13T08:07:18Z</dcterms:modified>
  <cp:revision>4</cp:revision>
  <dc:subject/>
  <dc:title>仁怀市艺术图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