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1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拟录用人员名单：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443"/>
        <w:gridCol w:w="391"/>
        <w:gridCol w:w="1418"/>
        <w:gridCol w:w="975"/>
        <w:gridCol w:w="1454"/>
        <w:gridCol w:w="891"/>
        <w:gridCol w:w="899"/>
        <w:gridCol w:w="651"/>
        <w:gridCol w:w="606"/>
      </w:tblGrid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民族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职位编码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招录机构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内设机构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职位名称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体检结果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  <w:t>考察结果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何治宏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汉族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7218040670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21800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共甘孜州纪律检查委员会、甘孜州监察委员会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派驻纪检监察组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管理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合格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泽仁本忠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藏族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072180704121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218174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稻城县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稻城县综合行政执法大队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行政执法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合格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贡呷登真</w:t>
            </w:r>
          </w:p>
        </w:tc>
        <w:tc>
          <w:tcPr>
            <w:tcW w:w="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藏族</w:t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07118020121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018000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德格县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乡镇机关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服务基层项目（五）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合格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22:13Z</dcterms:created>
  <dc:creator>Administrator</dc:creator>
  <dc:description/>
  <dc:language>en-US</dc:language>
  <cp:lastModifiedBy>那时花开咖啡馆。</cp:lastModifiedBy>
  <dcterms:modified xsi:type="dcterms:W3CDTF">2021-01-12T08:2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