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0"/>
        <w:gridCol w:w="800"/>
        <w:gridCol w:w="760"/>
        <w:gridCol w:w="760"/>
        <w:gridCol w:w="820"/>
        <w:gridCol w:w="239"/>
        <w:gridCol w:w="501"/>
        <w:gridCol w:w="219"/>
        <w:gridCol w:w="1181"/>
        <w:gridCol w:w="1900"/>
      </w:tblGrid>
      <w:tr>
        <w:trPr>
          <w:trHeight w:val="617" w:hRule="atLeast"/>
        </w:trPr>
        <w:tc>
          <w:tcPr>
            <w:tcW w:w="9620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33"/>
              </w:rPr>
              <w:t>广安市公安局经开区分局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33"/>
                <w:lang w:eastAsia="zh-CN"/>
              </w:rPr>
              <w:t>公安聘用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33"/>
              </w:rPr>
              <w:t>人员报名表</w:t>
            </w:r>
          </w:p>
        </w:tc>
      </w:tr>
      <w:tr>
        <w:trPr>
          <w:trHeight w:val="611" w:hRule="atLeast"/>
        </w:trPr>
        <w:tc>
          <w:tcPr>
            <w:tcW w:w="96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填表时间：    年  月  日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贯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标准照片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面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程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及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职称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婚否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原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驾驶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准驾车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地址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拟报  岗位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服    从调配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地址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要工作经历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8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主要成员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9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声明：上述内容填写真实完整。如有不实，本人愿承担取消聘用资格的责任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签名：                                            年     月     日</w:t>
            </w:r>
          </w:p>
        </w:tc>
      </w:tr>
      <w:tr>
        <w:trPr>
          <w:trHeight w:val="16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领导小组意见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年  月  日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1-08T10:08:33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